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720"/>
        <w:jc w:val="center"/>
        <w:rPr>
          <w:b/>
          <w:b/>
          <w:sz w:val="32"/>
        </w:rPr>
      </w:pPr>
      <w:r>
        <w:rPr>
          <w:b/>
          <w:sz w:val="32"/>
        </w:rPr>
        <w:t>Население мира</w:t>
      </w:r>
    </w:p>
    <w:p>
      <w:pPr>
        <w:pStyle w:val="Normal"/>
        <w:widowControl/>
        <w:spacing w:lineRule="atLeast" w:line="240"/>
        <w:ind w:firstLine="720"/>
        <w:jc w:val="center"/>
        <w:rPr>
          <w:b/>
          <w:b/>
          <w:sz w:val="32"/>
        </w:rPr>
      </w:pPr>
      <w:r>
        <w:rPr>
          <w:b/>
          <w:sz w:val="32"/>
        </w:rPr>
        <w:t>Тенденции демографического развития</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sz w:val="24"/>
        </w:rPr>
      </w:pPr>
      <w:r>
        <w:rPr>
          <w:sz w:val="24"/>
        </w:rPr>
        <w:t>20 февраля 2001 года исполнилось 125 лет со дня смерти крестного отца демографии. Это широко известное сейчас слово - "демография" - впервые появилось в книге француза Жана Клода Ашиля ГИЙЯРА "Элементы статистики человека или сравнительная демография", вышедшей в Париже в 1855 году.</w:t>
      </w:r>
    </w:p>
    <w:p>
      <w:pPr>
        <w:pStyle w:val="Normal"/>
        <w:widowControl/>
        <w:spacing w:lineRule="atLeast" w:line="240"/>
        <w:ind w:firstLine="720"/>
        <w:jc w:val="both"/>
        <w:rPr>
          <w:sz w:val="24"/>
        </w:rPr>
      </w:pPr>
      <w:r>
        <w:rPr>
          <w:sz w:val="24"/>
        </w:rPr>
        <w:t>Ашиль Гийяр родился в 1799 году. Статистик, педагог и естествоиспытатель, он был одним из основателей Статистического и Ботанического обществ Парижа, автором ряда работ по статистике населения. В частности, именно Гийяр первым предложил (в 1853 году, на первой сессии Международного статистического конгресса в Брюсселе) составить единую для всех стран номенклатуру болезней и причин смерти. Сейчас эта его идея воплощена во всех странах мира.</w:t>
      </w:r>
    </w:p>
    <w:p>
      <w:pPr>
        <w:pStyle w:val="Normal"/>
        <w:widowControl/>
        <w:spacing w:lineRule="atLeast" w:line="240"/>
        <w:ind w:firstLine="720"/>
        <w:jc w:val="both"/>
        <w:rPr>
          <w:sz w:val="24"/>
        </w:rPr>
      </w:pPr>
      <w:r>
        <w:rPr>
          <w:sz w:val="24"/>
        </w:rPr>
        <w:t>Изобретенное Гийяром слово "демография" распространялось постепенно - сначала во Франции. В 1874 году вышла книга зятя Гийяра Луи Адольфа Бертильона "Наглядная демография Франции". В 1882 году оно было официально признано в наименовании Международного конгресса гигиены и демографии, а к началу ХХ века широко распространилось в Европе - сначала как синоним статистики населения. В русский язык слово "демография" вошло в связи с проходившим в Петербурге в 1872 году Международным статистическим конгрессом, а в наши дни стало общеупотребительным.</w:t>
      </w:r>
    </w:p>
    <w:p>
      <w:pPr>
        <w:pStyle w:val="Normal"/>
        <w:widowControl/>
        <w:spacing w:lineRule="atLeast" w:line="240"/>
        <w:jc w:val="center"/>
        <w:rPr>
          <w:b/>
          <w:b/>
          <w:sz w:val="28"/>
        </w:rPr>
      </w:pPr>
      <w:r>
        <w:rPr>
          <w:b/>
          <w:sz w:val="28"/>
        </w:rPr>
      </w:r>
    </w:p>
    <w:p>
      <w:pPr>
        <w:pStyle w:val="Normal"/>
        <w:widowControl/>
        <w:spacing w:lineRule="atLeast" w:line="240"/>
        <w:jc w:val="center"/>
        <w:rPr>
          <w:b/>
          <w:b/>
          <w:sz w:val="28"/>
        </w:rPr>
      </w:pPr>
      <w:r>
        <w:rPr>
          <w:b/>
          <w:sz w:val="28"/>
        </w:rPr>
        <w:t>Раздел 1.</w:t>
      </w:r>
    </w:p>
    <w:p>
      <w:pPr>
        <w:pStyle w:val="Normal"/>
        <w:widowControl/>
        <w:spacing w:lineRule="atLeast" w:line="240"/>
        <w:ind w:firstLine="720"/>
        <w:jc w:val="center"/>
        <w:rPr>
          <w:b/>
          <w:b/>
          <w:sz w:val="28"/>
        </w:rPr>
      </w:pPr>
      <w:r>
        <w:rPr>
          <w:b/>
          <w:sz w:val="28"/>
        </w:rPr>
        <w:t xml:space="preserve">Численность и воспроизводство населения мира </w:t>
      </w:r>
    </w:p>
    <w:p>
      <w:pPr>
        <w:pStyle w:val="Normal"/>
        <w:widowControl/>
        <w:spacing w:lineRule="atLeast" w:line="240"/>
        <w:ind w:firstLine="720"/>
        <w:jc w:val="center"/>
        <w:rPr>
          <w:b/>
          <w:b/>
          <w:sz w:val="28"/>
        </w:rPr>
      </w:pPr>
      <w:r>
        <w:rPr>
          <w:b/>
          <w:sz w:val="28"/>
        </w:rPr>
        <w:t>Демографическая политика</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pPr>
      <w:r>
        <w:rPr>
          <w:b/>
          <w:sz w:val="24"/>
        </w:rPr>
        <w:t>Воспроизводство населения</w:t>
      </w:r>
      <w:r>
        <w:rPr>
          <w:sz w:val="24"/>
        </w:rPr>
        <w:t xml:space="preserve"> - процесс смены поколений в результате естественного движения населения. Для характеристики численности и воспроизводства населения используются множество демографических показателей, но основными являются - коэффициенты рождаемости, смертности (число родившихся или умерших за 1 год на 1 тысячу жителей) и естественного прироста. Их значение выражается в %о (промилле), т.е. в тысячных долях.</w:t>
      </w:r>
    </w:p>
    <w:p>
      <w:pPr>
        <w:pStyle w:val="Normal"/>
        <w:widowControl/>
        <w:spacing w:lineRule="atLeast" w:line="240"/>
        <w:ind w:firstLine="720"/>
        <w:jc w:val="both"/>
        <w:rPr>
          <w:sz w:val="24"/>
        </w:rPr>
      </w:pPr>
      <w:r>
        <w:rPr>
          <w:sz w:val="24"/>
        </w:rPr>
        <w:t>В период с 8 тысячелетия до нашей эры до 15 века нашей эры население Земли было небольшим и росло очень медленно. Для данного периода характерны очень высокий коэффициент рождаемости около 40- 45 %о, и очень высокая смертность 30-35 %о, и в результате низкий естественный прирост населения. Это было связано с низким уровнем развития медицины, плохими санитарно- гигиеническими условиями жизни, с часто возникавшими эпидемиями, и голодом. В связи с этим существовали периоды, в которых численность населения мира не роста (200-400гг., 1200-1300 гг.), а, например с 1300 по 1400 численность населения снизилась в 4 раза из-за эпидемии бубонной чумы. К 1000 г. насчитывалось 275 млн., к 1500 г. - 446 млн., к 1800г. - 906 млн., к 1900г. - 1608 млн., к 1970г. - 3698 млн., к 1990г. - 5292 млн. человек. В современном мире условно можно выделить два основных типа воспроизводства населения.</w:t>
      </w:r>
    </w:p>
    <w:p>
      <w:pPr>
        <w:pStyle w:val="Normal"/>
        <w:widowControl/>
        <w:spacing w:lineRule="atLeast" w:line="240"/>
        <w:ind w:firstLine="720"/>
        <w:jc w:val="both"/>
        <w:rPr>
          <w:sz w:val="24"/>
        </w:rPr>
      </w:pPr>
      <w:r>
        <w:rPr>
          <w:sz w:val="24"/>
        </w:rPr>
        <w:t>Один из них характеризуется средними и даже низкими показателями рождаемости и низкими показателями смертности и замедлением или стабилизацией темпов роста населения (" демографическая зима"). Он характерен для экономически развитых стран мира.</w:t>
      </w:r>
    </w:p>
    <w:p>
      <w:pPr>
        <w:pStyle w:val="Normal"/>
        <w:widowControl/>
        <w:spacing w:lineRule="atLeast" w:line="240"/>
        <w:ind w:firstLine="720"/>
        <w:jc w:val="both"/>
        <w:rPr>
          <w:sz w:val="24"/>
        </w:rPr>
      </w:pPr>
      <w:r>
        <w:rPr>
          <w:sz w:val="24"/>
        </w:rPr>
        <w:t>Другой 6тип воспроизводства населения характеризуется очень высокой рождаемостью, снижением смертности и соответственно высокими темпами прироста населения ("демографическая весна"). Второй тип воспроизводства характеризует понятие демографический взрыв (резкое увеличение естественного прироста населения) в таком случае государством принимаются меры по уменьшению роста населения, (например материальные поощрение однодетных семей и т.п.) т.е. проводится политика планирования семьи в целях снижения рождаемости.</w:t>
      </w:r>
    </w:p>
    <w:p>
      <w:pPr>
        <w:pStyle w:val="Normal"/>
        <w:widowControl/>
        <w:spacing w:lineRule="atLeast" w:line="240"/>
        <w:ind w:firstLine="720"/>
        <w:jc w:val="both"/>
        <w:rPr/>
      </w:pPr>
      <w:r>
        <w:rPr>
          <w:b/>
          <w:sz w:val="24"/>
        </w:rPr>
        <w:t>Демографическая политика</w:t>
      </w:r>
      <w:r>
        <w:rPr>
          <w:sz w:val="24"/>
        </w:rPr>
        <w:t xml:space="preserve"> - система мер предпринимаемых государством в целях воздействия на естественное движение населения. Например, в Китае, в самой большой по численности населения стране мира, в результате проведенной демографической политики естественный прирост снизился с 28 %о до 11 %о т.е. стал даже ниже среднемирового.</w:t>
      </w:r>
    </w:p>
    <w:p>
      <w:pPr>
        <w:pStyle w:val="Normal"/>
        <w:widowControl/>
        <w:spacing w:lineRule="atLeast" w:line="240"/>
        <w:ind w:firstLine="720"/>
        <w:jc w:val="both"/>
        <w:rPr>
          <w:sz w:val="24"/>
        </w:rPr>
      </w:pPr>
      <w:r>
        <w:rPr>
          <w:sz w:val="24"/>
        </w:rPr>
        <w:t>Для первого типа воспроизводства более характерна депопуляция. В этом случае государство принимает меры по стимулированию рождаемости.</w:t>
      </w:r>
    </w:p>
    <w:p>
      <w:pPr>
        <w:pStyle w:val="Normal"/>
        <w:widowControl/>
        <w:spacing w:lineRule="atLeast" w:line="240"/>
        <w:ind w:firstLine="720"/>
        <w:jc w:val="both"/>
        <w:rPr>
          <w:sz w:val="24"/>
        </w:rPr>
      </w:pPr>
      <w:r>
        <w:rPr>
          <w:sz w:val="24"/>
        </w:rPr>
        <w:t>Несмотря на общие тенденции увеличения численности населения в мире, в России в целом за 1992-2000 годы убыль составила 3,5 миллиона человек, или 2,4%. С 1999 года сокращение численности населения ускорилось, составив 0,5% в год против 0,2-0,3% в 1995-1998 годах. В абсолютном выражении убыль населения за 2000 год составила 751,1 тысячи человек против 784,5 тысячи за 1999 год.. Численность населения России сокращается из-за растущего превышения числа смертей над числом рождений. Миграционный приток населения в Россию лишь частично компенсирует естественную убыль ее собственного населения - на 21,6% в 2000 году против 16,7% в 1999 году. Хотя, казалось бы, в ХХ столетии численность населения России в ее нынешних границах выросла более чем вдвое, - с 67,5 миллионов по Всеобщей переписи населения 1897 года до 145 миллионов в 2000 году. Но чтобы верно судить об успехах или неуспехах демографического пути России за сто лет, надо присмотреться к нему более, внимательно - и отметить что четыре раза за столетие рост населения прерывался, и оно несло значительные потери.</w:t>
      </w:r>
    </w:p>
    <w:p>
      <w:pPr>
        <w:pStyle w:val="Normal"/>
        <w:widowControl/>
        <w:spacing w:lineRule="atLeast" w:line="240"/>
        <w:ind w:firstLine="720"/>
        <w:jc w:val="both"/>
        <w:rPr>
          <w:sz w:val="24"/>
        </w:rPr>
      </w:pPr>
      <w:r>
        <w:rPr>
          <w:sz w:val="24"/>
        </w:rPr>
        <w:t>Во всех четырех случаях эти потери были результатом одновременного резкого повышения числа смертей и снижения числа рождений, что приводило к появлению отрицательного естественного прироста, в некоторых случаях он усугублялся также и эмиграцией за пределы России. Первый провал: Первая мировая и Гражданская войны. Обобщенные оценки числа избыточных смертей вследствие военных действий, политических репрессий, голода 1921-1922 годов, эпидемии "испанки" и т.д., существенно разнятся, но, в любом случае, приводят к весьма значительным величинам. Так по расчетам А. Боярского, за 1915-1923 годы население страны потеряло 12 миллионов преждевременно погибших, а согласно Ф. Лоримеру, их число за 1914-1926 годы составило 16 миллионов.</w:t>
      </w:r>
    </w:p>
    <w:p>
      <w:pPr>
        <w:pStyle w:val="Normal"/>
        <w:widowControl/>
        <w:spacing w:lineRule="atLeast" w:line="240"/>
        <w:ind w:firstLine="720"/>
        <w:jc w:val="both"/>
        <w:rPr>
          <w:sz w:val="24"/>
        </w:rPr>
      </w:pPr>
      <w:r>
        <w:rPr>
          <w:sz w:val="24"/>
        </w:rPr>
        <w:t>Второй провал: коллективизация и голод 1932-1933 годов. С конца 1929 года резко ускорилось принудительное вовлечение крестьян в колхозы, сопровождавшееся массовым "раскулачиванием". Волна насилия нарастала, а после засухи лета 1932 года страну поразил массовый голод. По разным оценкам, прямые потери этого периода исчисляются в 4-5 миллионов человек.</w:t>
      </w:r>
    </w:p>
    <w:p>
      <w:pPr>
        <w:pStyle w:val="Normal"/>
        <w:widowControl/>
        <w:spacing w:lineRule="atLeast" w:line="240"/>
        <w:ind w:firstLine="720"/>
        <w:jc w:val="both"/>
        <w:rPr>
          <w:sz w:val="24"/>
        </w:rPr>
      </w:pPr>
      <w:r>
        <w:rPr>
          <w:sz w:val="24"/>
        </w:rPr>
        <w:t>Третий провал: Вторая мировая война. Исследования военных историков показали, что только безвозвратные потери вооруженных сил составили 8,7 миллиона человек. Общая же оценка потерь с учетом мирных жителей вначале была повышена до 20 миллионов человек в одном из выступлений Хрущева, а затем - до 26,6 миллионов в решении официальной комиссии Госкомстата СССР. Помимо трех главных демографических катастроф, было еще немало периодов кризисного обострения демографической ситуации, когда дело не доходило до сокращения населения, но повышение смертности было весьма значительным.</w:t>
      </w:r>
    </w:p>
    <w:p>
      <w:pPr>
        <w:pStyle w:val="Normal"/>
        <w:widowControl/>
        <w:spacing w:lineRule="atLeast" w:line="240"/>
        <w:ind w:firstLine="720"/>
        <w:jc w:val="both"/>
        <w:rPr>
          <w:sz w:val="24"/>
        </w:rPr>
      </w:pPr>
      <w:r>
        <w:rPr>
          <w:sz w:val="24"/>
        </w:rPr>
        <w:t>Последний, четвертый провал стал результатом, главным образом, падения рождаемости, тогда как вклад повышения смертности в 1989-1994 годах в формирование отрицательного естественного прироста был относительно невелик. Расчеты показывают, что, даже если бы уровень смертности после 1989 года не менялся, все равно, начиная с 1992 года, естественный прирост населения России стал бы отрицательным.</w:t>
      </w:r>
    </w:p>
    <w:p>
      <w:pPr>
        <w:pStyle w:val="Normal"/>
        <w:widowControl/>
        <w:spacing w:lineRule="atLeast" w:line="240"/>
        <w:ind w:firstLine="720"/>
        <w:jc w:val="both"/>
        <w:rPr>
          <w:sz w:val="24"/>
        </w:rPr>
      </w:pPr>
      <w:r>
        <w:rPr>
          <w:sz w:val="24"/>
        </w:rPr>
        <w:t>По данным Бюро населения мира за 1998 г., общий коэффициент рождаемости в целом в мире составляет в среднем 23 %о, в том числе в развивающемся регионе - 26, а в развитом - 11 %о. Более конкретно о наличии различных типов воспроизводства населения в региональном разрезе свидетельствует то, что указанный показатель по сравнению с соответствующим коэффициентом в Европе и в Северной Америке в 1,4 раза выше, в Азии - в 2,3 раза, в Латинской Америке (включая Карибский регион) - в 2,5 раза и в Африке - в 4 раза, в частности в Западной Африке - в 4,5 раза и в Центральной Африке - в 4,6 раза. По показателю рождаемости различаются не только крупные регионы (континенты), но и входящие в них государства.</w:t>
      </w:r>
    </w:p>
    <w:p>
      <w:pPr>
        <w:pStyle w:val="Normal"/>
        <w:widowControl/>
        <w:spacing w:lineRule="atLeast" w:line="240"/>
        <w:ind w:firstLine="720"/>
        <w:jc w:val="both"/>
        <w:rPr>
          <w:sz w:val="24"/>
        </w:rPr>
      </w:pPr>
      <w:r>
        <w:rPr>
          <w:sz w:val="24"/>
        </w:rPr>
        <w:t>Например, в Азии общий коэффициент рождаемости составляет 26 %о, в том числе в Омане и Йемене он наиболее высок (44%о), а в Японии - наиболее низок (10%о). Аналогичное положение и в Африке, где общий коэффициент рождаемости равен 40 %о. Он наиболее высок в Мали и Анголе (51%), наиболее низок в Мавритании (17%о). Общей тенденцией являются переход к внутрисемейному регулированию рождения детей и постепенное снижение рождаемости. Общий коэффициент рождаемости весьма контрастен и в постсоветском пространстве. В 1998 г. он не превышал 10 %о в Российской Федерации, на Украине, в Латвии, Эстонии и Беларуси, 15 %о - в Литве, Грузии, Армении, Молдове и Казахстане, 20 %о- в Азербайджане. Этот показатель только в странах Средней Азии (Узбекистане, Кыргызстане, Таджикистане, Туркмении) достигал 22-26 %о. На столь резкую дифференциацию уровня рождаемости, наряду с неодновременным переходом от традиционного воспроизводства населения к современному типу и многими социально-экономическими факторами, значительное влияние оказывает и религиозный фактор.</w:t>
      </w:r>
    </w:p>
    <w:p>
      <w:pPr>
        <w:pStyle w:val="Normal"/>
        <w:widowControl/>
        <w:spacing w:lineRule="atLeast" w:line="240"/>
        <w:ind w:firstLine="720"/>
        <w:jc w:val="both"/>
        <w:rPr>
          <w:sz w:val="24"/>
        </w:rPr>
      </w:pPr>
      <w:r>
        <w:rPr>
          <w:sz w:val="24"/>
        </w:rPr>
        <w:t>С точки зрения воспроизводства населения еще более важным показателем является суммарный коэффициент рождаемости (число детей на каждую женщину за весь фертильный возраст), составивший в 1998 г. в среднем в мире 2,9.Тенденция снижения рождаемости - общая закономерность; только за два последних года (1997-1998 гг.) в среднем в мире она сократилась на 3 промилле. В настоящее время суммарный коэффициент рождаемости в развивающемся регионе достигает 3,3, а в развитом - не превышает 1,6. Этот показатель по сравнению с Европой в 1,4 раза выше в Северной Америке, в 2 раза - в Азии, в 2,1 раза - в Латинской Америке (включая Карибский регион) и в 4 раза выше в Африке, в том числе в 4,3 раза выше в Восточной Африке и в 4,6 раза - в Центральной Африке. Среди постсоветских государств суммарный коэффициент рождаемости на Украине, в Беларуси и Эстонии не превышает 1,3, в Российской Федерации и Латвии - 1,2, или на каждые сто женщин за весь период фертильного возраста число детей в пределах 120-130, в то время как даже для простого воспроизводства населения необходимо не менее 210 детей. Коэффициент смертности претерпел значительную трансформацию в направлении сокращения по мере развития человечества в связи с преодолением массовых эпидемий, совершенствованием медицинских знаний, сокращением частоты опустошительных войн и рядом других прогрессивных сдвигов. Несмотря на это, по континентам и странам общий коэффициент смертности все же различен. Например, в 1998 г. в Африке он составлял 15 промилле, в том числе в Восточной Африке - 18 %о, в Западной и Центральной Африке - 16 %о, в Латинской Америке - 7, в Северной Америке и Азии - 8, а в Европе -1 %о, при этом в Восточной Европе -13 %о. В развивающихся странах среди факторов, обусловливающих высокий уровень смертности, главными являются низкий уровень медицинского обслуживания и тяжелые социально-экономические условия. В развитых же странах - деформированная возрастная структура населения, загрязнение окружающей среды вредными веществами и негативные социальные явления (наркомания, проституция, дорожно-транспортные происшествия и др.). Среди стран постсоветского пространства в 1998 году наиболее высокий показатель смертности имел место на Украине (15 %о), затем в Российской Федерации и Латвии (14 %о), Беларуси и Эстонии (13 %о), Молдове и Литве (12 %о), Казахстане (10 %о). Ниже 10 промилле наблюдался в Таджикистане, Узбекистане, Туркмении, Кыргызстане, Армении, Азербайджане и Грузии. Хотя показатели смертности нередко из-за сознательного или непроизвольного нарушения учета умерших искусственно занижены.</w:t>
      </w:r>
    </w:p>
    <w:p>
      <w:pPr>
        <w:pStyle w:val="Normal"/>
        <w:widowControl/>
        <w:spacing w:lineRule="atLeast" w:line="240"/>
        <w:ind w:firstLine="720"/>
        <w:jc w:val="both"/>
        <w:rPr>
          <w:sz w:val="24"/>
        </w:rPr>
      </w:pPr>
      <w:r>
        <w:rPr>
          <w:sz w:val="24"/>
        </w:rPr>
        <w:t>В отличие от общего коэффициента весьма важным конкретным показателем интенсивности смертности представляется коэффициент младенческой смертности. Вполне справедливо его считают одним из существенных аспектов развития общества, и в основном именно по нему судят об уровне развития системы здравоохранения в стране. По данным Бюро населения мира, в 1998 г. на каждую 1000 рожденных живыми в возрасте до 1 года умерло в среднем в мире 58 детей, в том числе в развивающемся регионе - 64, а в развитом - 8. Этот показатель высок в Африке (91 %о), особенно в Восточной Африке (104 %о) и Центральной Африке (103 %о), затем в Азии (57 %о). Латинской Америке (36 %о), низок в Европе (10 %о) и Северной Америке (7 %о). Среди стран бывшего Союза коэффициент младенческой смертности относительно низок в Эстонии и Литве (10 %о), затем в Беларуси, Армении, на Украине, в Латвии, Российской Федерации и Грузии (12 %о). Сравнительно высок в Азербайджане, Молдове, Казахстане, Узбекистане и Кыргызстане (19-28 %о), особенно высок в Таджикистане (32 %о) и Туркменистане (42 %о).</w:t>
      </w:r>
    </w:p>
    <w:p>
      <w:pPr>
        <w:pStyle w:val="Normal"/>
        <w:widowControl/>
        <w:spacing w:lineRule="atLeast" w:line="240"/>
        <w:ind w:firstLine="720"/>
        <w:jc w:val="both"/>
        <w:rPr>
          <w:sz w:val="24"/>
        </w:rPr>
      </w:pPr>
      <w:r>
        <w:rPr>
          <w:sz w:val="24"/>
        </w:rPr>
        <w:t>Соотношение между рождаемостью и смертностью дает представление о естественном приросте населения. В том случае, когда рождаемость превышает смертность, как правило, гарантировано расширенное воспроизводство населения. И наоборот, если больше умирает, чем рождается, при прочих равных условиях, неизбежна депопуляция - естественное абсолютное снижение населения. Анализ фактических материалов с этой точки зрения показывает, что в 1998 во всем мире в среднем на 1000 человек естественный прирост населения составлял 14%о, однако различие в этом отношении между развитыми (1%о) и развивающимися (17 %о) регионами достигало 16 %о, что дает повод для размышлений. Среди континентов высоким естественным приростом населения отличаются Африка (25 %о), особенно Центральная Африка (30 %о) и Западная Африка (29 %о), затем Латинская Америка и Карибский регион (18%о), Азия (15 %о), низкий показатель (6 %о) имел место в Северной Америке, а отрицательный (минус %о) - в Европе, особенно в Восточной Европе (минус 4%о). К 1998 г. депопуляция среди постсоветских государств наблюдалась на Украине и в Латвии (минус 6 %о), в Российской Федерации (минус 5 %о), Беларуси и Эстонии (минус 4 %о), Литве (минус 1 %о). Несмотря на тенденцию снижения уровня рождаемости, демографическое поведение, обеспечивающее расширенное воспроизводство населения, характерно для стран Средней Азии (Узбекистана, Таджикистана, Кыргызстана, Туркмении).</w:t>
      </w:r>
    </w:p>
    <w:p>
      <w:pPr>
        <w:pStyle w:val="Normal"/>
        <w:widowControl/>
        <w:spacing w:lineRule="atLeast" w:line="240"/>
        <w:jc w:val="both"/>
        <w:rPr>
          <w:sz w:val="24"/>
        </w:rPr>
      </w:pPr>
      <w:r>
        <w:rPr>
          <w:sz w:val="24"/>
        </w:rPr>
      </w:r>
    </w:p>
    <w:p>
      <w:pPr>
        <w:pStyle w:val="Normal"/>
        <w:widowControl/>
        <w:spacing w:lineRule="atLeast" w:line="240"/>
        <w:jc w:val="center"/>
        <w:rPr>
          <w:b/>
          <w:b/>
          <w:sz w:val="28"/>
        </w:rPr>
      </w:pPr>
      <w:r>
        <w:rPr>
          <w:b/>
          <w:sz w:val="28"/>
        </w:rPr>
        <w:t>Раздел 2</w:t>
      </w:r>
    </w:p>
    <w:p>
      <w:pPr>
        <w:pStyle w:val="Normal"/>
        <w:widowControl/>
        <w:spacing w:lineRule="atLeast" w:line="240"/>
        <w:ind w:firstLine="720"/>
        <w:jc w:val="center"/>
        <w:rPr>
          <w:b/>
          <w:b/>
          <w:sz w:val="28"/>
        </w:rPr>
      </w:pPr>
      <w:r>
        <w:rPr>
          <w:b/>
          <w:sz w:val="28"/>
        </w:rPr>
        <w:t>Половозрастная структура населения мира</w:t>
      </w:r>
    </w:p>
    <w:p>
      <w:pPr>
        <w:pStyle w:val="Normal"/>
        <w:widowControl/>
        <w:spacing w:lineRule="atLeast" w:line="240"/>
        <w:ind w:firstLine="720"/>
        <w:jc w:val="center"/>
        <w:rPr>
          <w:b/>
          <w:b/>
          <w:sz w:val="28"/>
        </w:rPr>
      </w:pPr>
      <w:r>
        <w:rPr>
          <w:b/>
          <w:sz w:val="28"/>
        </w:rPr>
        <w:t xml:space="preserve"> </w:t>
      </w:r>
      <w:r>
        <w:rPr>
          <w:b/>
          <w:sz w:val="28"/>
        </w:rPr>
        <w:t>Трудовые ресурсы и занятость населения мира</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sz w:val="24"/>
        </w:rPr>
      </w:pPr>
      <w:r>
        <w:rPr>
          <w:sz w:val="24"/>
        </w:rPr>
        <w:t>Для наглядности возрастной и половой состав населения принято изображать в виде половозрастной пирамиды. Диспропорция полов до сих пор не изучена до конца, хотя можно объяснить преобладание мужского или женского пола в некоторых странах. Не трудно так же заметить, что в детских возрастах, как и в мире в целом, так и в отдельных регионах преобладают мужчины. Это объясняется тем, что мальчиков во всем мире рождается в среднем за год на 4 миллиона больше чем девочек. В трудоспособных возрастах подобное преобладание для всего мира сохраняется, но в половине регионов оно сменяется перевесом женщин. Что же касается пожилых возрастов, то в этой группе перевес женщин повсеместен. Резкое, примерно на 16,5 млн., преобладание женщин в СНГ объясняется, прежде всего, воздействием первой мировой, гражданской и в большей степени второй мировой войны, но так же и очень большой продолжительностью жизни у женщин стран СНГ. Примерно те же причины повлияли на половой состав населения Зарубежной Европы, где за исключением Ирландии и Исландии, во всех странах преобладают женщины. Особенно велик их перевес в Австрии и ФРГ. В зарубежной Азии, напротив, почти повсеместно преобладают мужчины. Исключение являются лишь Япония, Индонезия, Мьянма, Йемен, Израиль и Кипр.</w:t>
      </w:r>
    </w:p>
    <w:p>
      <w:pPr>
        <w:pStyle w:val="Normal"/>
        <w:widowControl/>
        <w:spacing w:lineRule="atLeast" w:line="240"/>
        <w:ind w:firstLine="720"/>
        <w:jc w:val="both"/>
        <w:rPr>
          <w:sz w:val="24"/>
        </w:rPr>
      </w:pPr>
      <w:r>
        <w:rPr>
          <w:sz w:val="24"/>
        </w:rPr>
        <w:t>Количественно наиболее высок перевес мужчин в Южной и Восточной Азии (в Индии на 24 млн., в Пакистане на 4,5 млн., в Китае на 31 млн.). Перевес мужчин так же характерен и для всех арабо-мусульманских стран Юго-Западной Азии. Это результат многовекового приниженного положения женщин в семьях и обществе. Большая восприимчивость к болезням и более высокая смертность женщин была обусловлена ранними браками, частыми родами, недостаточным питанием, постоянным тяжелым трудом на работе и дома. Социальные преобразования последнего времени на половом составе населения мира еще только начинают сказываться. Для стран Африки резкие колебания полового состава не характерны, и в подавляющем большинстве из них численность мужчин и женщин примерно равна. Все же в северной, арабо-мусульманской, части материка наблюдается некоторое преобладание мужчин, тогда как, в Восточной Африке, например, преобладание женщин. В Северной Америке, как в регионе относительно новой колонизации и массового притока иммигрантов - преимущественно мужчин - в течение длительного времени мужское население преобладало. Но постепенно сначала в США, а в 70-х годах и в Канаде наметился перевес женщин. Особенно это относится к старшим возрастам. В Латинской Америке, как и в Африке, численность мужчин и женщин примерно равна. В Австралии, как в стране продолжающегося массового притока иммигрантов, мужчины, как и в Канаде, преобладали до начала 70-х годов. Затем наметился небольшой перевес женщин. В развитых странах в сельской местности преобладает мужское население, в городах - женское, а в развивающихся странах наоборот - женское население преобладает в сельской местности, а мужское - в городах. Важным показателем, характеризующим возрастной состав населения, является медианный возраст. Медиана делит по возрасту все население на две части: одна - старше этого возрастного уровня, другая - младше. Возрастная структура населения во многом определяет его производительную часть - трудовые ресурсы. Важно также учитывать и соотношение между трудоспособной и нетрудоспособной (дети и старики) частью населения. Этот показатель называют демографической нагрузкой. В среднем в мире 100 трудоспособных людей обеспечивают своим заработком 70 детей и пенсионеров. В развивающихся странах этот показатель зачастую составляет 100 на 100, тогда как в Японии 100 на 41. В России, Беларуси, на Украине, в странах Прибалтики демографическая нагрузка примерно равна среднемировой. Выделяется и другая категория - люди, реально участвующие в материальном производстве или непроизводственной сфере, - экономически активное население. Его доля варьируется по странам мира. В развитых странах Запада экономически активно около 70% всех трудовых ресурсов. Подобная ситуация связана прежде всего с безработицей. Она достигает иногда 10 и более процентов трудовых ресурсов. Еще меньше доля экономически активного населения в развивающихся странах- 45-55%. Структура занятости развитых и развивающихся стран сильно отличается. Для развивающихся стран характерна высокая доля занятых в аграрном секторе экономики. На втором месте находится сфера услуг (в Латинской Америке она вышла даже на первое место), что в значительной мере связано с распространением мелкой торговли. Промышленность (причем, в основном, добывающие отрасли) и строительство по доле рабочей силы стоят в развивающихся странах лишь на третьем месте. В развитых странах доля сельскохозяйственного населения несоизмеримо меньше, а доля населения занятого в сфере услуг и в промышленном производстве больше. В Великобритании, ФРГ, Бельгии, Франции, Швеции в сфере услуг работает около 40% экономически активного населения, а в США - более 50%. В развитых странах в производство вовлечена большая доля трудовых ресурсов, чем в развивающихся, за счет большей занятости женщин.</w:t>
      </w:r>
    </w:p>
    <w:p>
      <w:pPr>
        <w:pStyle w:val="Normal"/>
        <w:widowControl/>
        <w:spacing w:lineRule="atLeast" w:line="240"/>
        <w:ind w:firstLine="720"/>
        <w:jc w:val="both"/>
        <w:rPr>
          <w:sz w:val="24"/>
        </w:rPr>
      </w:pPr>
      <w:r>
        <w:rPr>
          <w:sz w:val="24"/>
        </w:rPr>
      </w:r>
    </w:p>
    <w:p>
      <w:pPr>
        <w:pStyle w:val="Normal"/>
        <w:widowControl/>
        <w:spacing w:lineRule="atLeast" w:line="240"/>
        <w:ind w:firstLine="720"/>
        <w:jc w:val="center"/>
        <w:rPr>
          <w:b/>
          <w:b/>
          <w:sz w:val="28"/>
        </w:rPr>
      </w:pPr>
      <w:r>
        <w:rPr>
          <w:b/>
          <w:sz w:val="28"/>
        </w:rPr>
        <w:t>Раздел 3</w:t>
      </w:r>
    </w:p>
    <w:p>
      <w:pPr>
        <w:pStyle w:val="Normal"/>
        <w:widowControl/>
        <w:spacing w:lineRule="atLeast" w:line="240"/>
        <w:ind w:firstLine="720"/>
        <w:jc w:val="center"/>
        <w:rPr>
          <w:b/>
          <w:b/>
          <w:sz w:val="28"/>
        </w:rPr>
      </w:pPr>
      <w:r>
        <w:rPr>
          <w:b/>
          <w:sz w:val="28"/>
        </w:rPr>
        <w:t>Расовый этнический и религиозный состав населения мира</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pPr>
      <w:r>
        <w:rPr>
          <w:b/>
          <w:sz w:val="24"/>
        </w:rPr>
        <w:t>Человечество принято делить на четыре основные расы</w:t>
      </w:r>
      <w:r>
        <w:rPr>
          <w:sz w:val="24"/>
        </w:rPr>
        <w:t>: европеоидную (42,9%), монголоидную (19.1%), негроидную (7%), австралоидную (0,3%), а остальные 30%- представители смешанных и промежуточных расовых групп.</w:t>
      </w:r>
    </w:p>
    <w:p>
      <w:pPr>
        <w:pStyle w:val="Normal"/>
        <w:widowControl/>
        <w:spacing w:lineRule="atLeast" w:line="240"/>
        <w:ind w:firstLine="720"/>
        <w:jc w:val="both"/>
        <w:rPr/>
      </w:pPr>
      <w:r>
        <w:rPr>
          <w:sz w:val="24"/>
        </w:rPr>
        <w:t xml:space="preserve">В браке между европеоидами и монголоидами на свет появляются </w:t>
      </w:r>
      <w:r>
        <w:rPr>
          <w:b/>
          <w:sz w:val="24"/>
        </w:rPr>
        <w:t>метисы</w:t>
      </w:r>
      <w:r>
        <w:rPr>
          <w:sz w:val="24"/>
        </w:rPr>
        <w:t xml:space="preserve">, а браки европеоидов с неграми привели к возникновению </w:t>
      </w:r>
      <w:r>
        <w:rPr>
          <w:b/>
          <w:sz w:val="24"/>
        </w:rPr>
        <w:t>мулатов</w:t>
      </w:r>
      <w:r>
        <w:rPr>
          <w:sz w:val="24"/>
        </w:rPr>
        <w:t>. Потомки смешанных браков негров с индейцами представляют в настоящее время группу самбо. "Родиной" этих расовых групп можно назвать Америку - здесь в период колонизации заключались многочисленные браки между европейскими колонизаторами и местным монголоидным индейским населением, или же завезенными сюда из Африки для работы на плантациях неграми- рабами.</w:t>
      </w:r>
    </w:p>
    <w:p>
      <w:pPr>
        <w:pStyle w:val="Normal"/>
        <w:widowControl/>
        <w:spacing w:lineRule="atLeast" w:line="240"/>
        <w:ind w:firstLine="720"/>
        <w:jc w:val="both"/>
        <w:rPr/>
      </w:pPr>
      <w:r>
        <w:rPr>
          <w:b/>
          <w:sz w:val="24"/>
        </w:rPr>
        <w:t>Этнос</w:t>
      </w:r>
      <w:r>
        <w:rPr>
          <w:sz w:val="24"/>
        </w:rPr>
        <w:t xml:space="preserve"> - исторически сложившаяся общность людей, объединенных языком, территорией, хозяйством, культурой, национальным самосознанием.</w:t>
      </w:r>
    </w:p>
    <w:p>
      <w:pPr>
        <w:pStyle w:val="Normal"/>
        <w:widowControl/>
        <w:spacing w:lineRule="atLeast" w:line="240"/>
        <w:ind w:firstLine="720"/>
        <w:jc w:val="both"/>
        <w:rPr/>
      </w:pPr>
      <w:r>
        <w:rPr>
          <w:sz w:val="24"/>
        </w:rPr>
        <w:t xml:space="preserve">Выделяются три формы объединительных процессов - консолидация, ассимиляция и межэтническая интеграция. </w:t>
      </w:r>
      <w:r>
        <w:rPr>
          <w:b/>
          <w:sz w:val="24"/>
        </w:rPr>
        <w:t>Консолидация</w:t>
      </w:r>
      <w:r>
        <w:rPr>
          <w:sz w:val="24"/>
        </w:rPr>
        <w:t xml:space="preserve"> - процесс слияния относительно крупных, родственных по происхождению и языку народов и образование более крупных. </w:t>
      </w:r>
      <w:r>
        <w:rPr>
          <w:b/>
          <w:sz w:val="24"/>
        </w:rPr>
        <w:t xml:space="preserve">Ассимиляция </w:t>
      </w:r>
      <w:r>
        <w:rPr>
          <w:sz w:val="24"/>
        </w:rPr>
        <w:t xml:space="preserve">- поглощение более крупным и развитым этносом менее крупного, который утрачивает свои национальные черты и самосознание. </w:t>
      </w:r>
      <w:r>
        <w:rPr>
          <w:b/>
          <w:sz w:val="24"/>
        </w:rPr>
        <w:t>Межэтническая интеграция</w:t>
      </w:r>
      <w:r>
        <w:rPr>
          <w:sz w:val="24"/>
        </w:rPr>
        <w:t xml:space="preserve"> - взаимодействие различных этносов, обычно внутри государства, ведущее к появлению у них определенных признаков общности. Классификация этносов производится по численности по языку, или по принципу языковой близости. В современном мире насчитывается 3-4 тыс. различных этносов, численность которых колеблется от нескольких десятков человек до сотен миллионов. Можно выделить десять наиболее многочисленных народов, насчитывающих свыше 100 млн. человек каждый и составляющих около 50% всего населения Земли: китайцы - хань, хиндустанцы, американцы США, бенгальцы, русские, бразильцы, японцы, пенджабцы или панджабцы, бихарцы, мексиканцы. Наиболее распространенными языками считаются: китайский, хинди, испанский, английский, бенгальский, арабский, русский, португальский, японский, немецкий, французский, малайско-индонезийский (курсивом обозначены официальные языки ООН). Однако число существующих языков в мире оценивается до 3 тысяч.</w:t>
      </w:r>
    </w:p>
    <w:p>
      <w:pPr>
        <w:pStyle w:val="Normal"/>
        <w:widowControl/>
        <w:spacing w:lineRule="atLeast" w:line="240"/>
        <w:ind w:firstLine="720"/>
        <w:jc w:val="both"/>
        <w:rPr/>
      </w:pPr>
      <w:r>
        <w:rPr>
          <w:sz w:val="24"/>
          <w:u w:val="single"/>
        </w:rPr>
        <w:t>По национальному составу населения выделяются 5 видов государств</w:t>
      </w:r>
      <w:r>
        <w:rPr>
          <w:sz w:val="24"/>
        </w:rPr>
        <w:t>:</w:t>
      </w:r>
    </w:p>
    <w:p>
      <w:pPr>
        <w:pStyle w:val="Normal"/>
        <w:widowControl/>
        <w:spacing w:lineRule="atLeast" w:line="240"/>
        <w:ind w:firstLine="720"/>
        <w:jc w:val="both"/>
        <w:rPr>
          <w:sz w:val="24"/>
        </w:rPr>
      </w:pPr>
      <w:r>
        <w:rPr>
          <w:sz w:val="24"/>
        </w:rPr>
        <w:t>Однонациональные (основная национальность составляет свыше 90 %) - около половины государств земного шара: большинство государств Европы, Ближнего Востока и Латинской Америки;</w:t>
      </w:r>
    </w:p>
    <w:p>
      <w:pPr>
        <w:pStyle w:val="Normal"/>
        <w:widowControl/>
        <w:spacing w:lineRule="atLeast" w:line="240"/>
        <w:ind w:firstLine="720"/>
        <w:jc w:val="both"/>
        <w:rPr>
          <w:sz w:val="24"/>
        </w:rPr>
      </w:pPr>
      <w:r>
        <w:rPr>
          <w:sz w:val="24"/>
        </w:rPr>
        <w:t>С резким преобладанием одной нации, но при наличии более или менее значительных национальных меньшинств: Великобритания, Франция, Испания, Румыния, Китай, Монголия, США, Австралийский Союз, Новая Зеландия и т.д.;</w:t>
      </w:r>
    </w:p>
    <w:p>
      <w:pPr>
        <w:pStyle w:val="Normal"/>
        <w:widowControl/>
        <w:spacing w:lineRule="atLeast" w:line="240"/>
        <w:ind w:firstLine="720"/>
        <w:jc w:val="both"/>
        <w:rPr>
          <w:sz w:val="24"/>
        </w:rPr>
      </w:pPr>
      <w:r>
        <w:rPr>
          <w:sz w:val="24"/>
        </w:rPr>
        <w:t>Двунациональные: Канада, Бельгия;</w:t>
      </w:r>
    </w:p>
    <w:p>
      <w:pPr>
        <w:pStyle w:val="Normal"/>
        <w:widowControl/>
        <w:spacing w:lineRule="atLeast" w:line="240"/>
        <w:ind w:firstLine="720"/>
        <w:jc w:val="both"/>
        <w:rPr>
          <w:sz w:val="24"/>
        </w:rPr>
      </w:pPr>
      <w:r>
        <w:rPr>
          <w:sz w:val="24"/>
        </w:rPr>
        <w:t>С более сложным национальным составом, но относительно однородным в этническом отношении: в Азии - Иран, Афганистан, Пакистан, Малайзия, Лаос;</w:t>
      </w:r>
    </w:p>
    <w:p>
      <w:pPr>
        <w:pStyle w:val="Normal"/>
        <w:widowControl/>
        <w:spacing w:lineRule="atLeast" w:line="240"/>
        <w:ind w:left="720" w:hanging="0"/>
        <w:jc w:val="both"/>
        <w:rPr>
          <w:sz w:val="24"/>
        </w:rPr>
      </w:pPr>
      <w:r>
        <w:rPr>
          <w:sz w:val="24"/>
        </w:rPr>
        <w:t xml:space="preserve">         </w:t>
      </w:r>
      <w:r>
        <w:rPr>
          <w:sz w:val="24"/>
        </w:rPr>
        <w:t>в Центральной, Восточной и Южной Африке;</w:t>
      </w:r>
    </w:p>
    <w:p>
      <w:pPr>
        <w:pStyle w:val="Normal"/>
        <w:widowControl/>
        <w:spacing w:lineRule="atLeast" w:line="240"/>
        <w:ind w:firstLine="720"/>
        <w:jc w:val="both"/>
        <w:rPr>
          <w:sz w:val="24"/>
        </w:rPr>
      </w:pPr>
      <w:r>
        <w:rPr>
          <w:sz w:val="24"/>
        </w:rPr>
        <w:t>Многонациональные, со сложным и разнородным в этническом отношении составом:</w:t>
      </w:r>
    </w:p>
    <w:p>
      <w:pPr>
        <w:pStyle w:val="Normal"/>
        <w:widowControl/>
        <w:spacing w:lineRule="atLeast" w:line="240"/>
        <w:ind w:firstLine="720"/>
        <w:jc w:val="both"/>
        <w:rPr>
          <w:sz w:val="24"/>
        </w:rPr>
      </w:pPr>
      <w:r>
        <w:rPr>
          <w:sz w:val="24"/>
        </w:rPr>
        <w:t>Индия (около 1500 народов!), Россия, Швейцария, Индонезия, Филиппины, многие страны Западной и Южной Африки.</w:t>
      </w:r>
    </w:p>
    <w:p>
      <w:pPr>
        <w:pStyle w:val="Normal"/>
        <w:widowControl/>
        <w:spacing w:lineRule="atLeast" w:line="240"/>
        <w:ind w:firstLine="720"/>
        <w:jc w:val="both"/>
        <w:rPr>
          <w:sz w:val="24"/>
        </w:rPr>
      </w:pPr>
      <w:r>
        <w:rPr>
          <w:sz w:val="24"/>
        </w:rPr>
        <w:t>Так же выделяются языковые семьи, крупнейшие из них:</w:t>
      </w:r>
    </w:p>
    <w:p>
      <w:pPr>
        <w:pStyle w:val="Normal"/>
        <w:widowControl/>
        <w:spacing w:lineRule="atLeast" w:line="240"/>
        <w:ind w:firstLine="720"/>
        <w:jc w:val="both"/>
        <w:rPr>
          <w:sz w:val="24"/>
        </w:rPr>
      </w:pPr>
      <w:r>
        <w:rPr>
          <w:sz w:val="24"/>
        </w:rPr>
        <w:t>индоевропейская семья включает в себя следующие группы:</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славя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рома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герма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ира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индоарий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кельт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алба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грече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армянскую,</w:t>
      </w:r>
    </w:p>
    <w:p>
      <w:pPr>
        <w:pStyle w:val="Normal"/>
        <w:widowControl/>
        <w:numPr>
          <w:ilvl w:val="0"/>
          <w:numId w:val="5"/>
        </w:numPr>
        <w:tabs>
          <w:tab w:val="clear" w:pos="720"/>
          <w:tab w:val="left" w:pos="1080" w:leader="none"/>
        </w:tabs>
        <w:spacing w:lineRule="atLeast" w:line="240"/>
        <w:ind w:left="1080" w:hanging="360"/>
        <w:jc w:val="both"/>
        <w:rPr>
          <w:sz w:val="24"/>
        </w:rPr>
      </w:pPr>
      <w:r>
        <w:rPr>
          <w:sz w:val="24"/>
        </w:rPr>
        <w:t>нуриестанскую</w:t>
      </w:r>
    </w:p>
    <w:p>
      <w:pPr>
        <w:pStyle w:val="Normal"/>
        <w:widowControl/>
        <w:spacing w:lineRule="atLeast" w:line="240"/>
        <w:ind w:firstLine="720"/>
        <w:jc w:val="both"/>
        <w:rPr>
          <w:sz w:val="24"/>
        </w:rPr>
      </w:pPr>
      <w:r>
        <w:rPr>
          <w:sz w:val="24"/>
        </w:rPr>
        <w:t>китайско-тибетская языковая семья, которая является второй по численности населения:</w:t>
      </w:r>
    </w:p>
    <w:p>
      <w:pPr>
        <w:pStyle w:val="Normal"/>
        <w:widowControl/>
        <w:numPr>
          <w:ilvl w:val="0"/>
          <w:numId w:val="4"/>
        </w:numPr>
        <w:tabs>
          <w:tab w:val="clear" w:pos="720"/>
          <w:tab w:val="left" w:pos="1080" w:leader="none"/>
        </w:tabs>
        <w:spacing w:lineRule="atLeast" w:line="240"/>
        <w:ind w:left="1080" w:hanging="360"/>
        <w:jc w:val="both"/>
        <w:rPr>
          <w:sz w:val="24"/>
        </w:rPr>
      </w:pPr>
      <w:r>
        <w:rPr>
          <w:sz w:val="24"/>
        </w:rPr>
        <w:t>китайская и</w:t>
      </w:r>
    </w:p>
    <w:p>
      <w:pPr>
        <w:pStyle w:val="Normal"/>
        <w:widowControl/>
        <w:numPr>
          <w:ilvl w:val="0"/>
          <w:numId w:val="4"/>
        </w:numPr>
        <w:tabs>
          <w:tab w:val="clear" w:pos="720"/>
          <w:tab w:val="left" w:pos="1080" w:leader="none"/>
        </w:tabs>
        <w:spacing w:lineRule="atLeast" w:line="240"/>
        <w:ind w:left="1080" w:hanging="360"/>
        <w:jc w:val="both"/>
        <w:rPr>
          <w:sz w:val="24"/>
        </w:rPr>
      </w:pPr>
      <w:r>
        <w:rPr>
          <w:sz w:val="24"/>
        </w:rPr>
        <w:t>тибето-бирманская группы</w:t>
      </w:r>
    </w:p>
    <w:p>
      <w:pPr>
        <w:pStyle w:val="Normal"/>
        <w:widowControl/>
        <w:numPr>
          <w:ilvl w:val="0"/>
          <w:numId w:val="4"/>
        </w:numPr>
        <w:tabs>
          <w:tab w:val="clear" w:pos="720"/>
          <w:tab w:val="left" w:pos="1080" w:leader="none"/>
        </w:tabs>
        <w:spacing w:lineRule="atLeast" w:line="240"/>
        <w:ind w:left="1080" w:hanging="360"/>
        <w:jc w:val="both"/>
        <w:rPr>
          <w:sz w:val="24"/>
        </w:rPr>
      </w:pPr>
      <w:r>
        <w:rPr>
          <w:sz w:val="24"/>
        </w:rPr>
        <w:t>семито-хамитская или афразийская семья.</w:t>
      </w:r>
    </w:p>
    <w:p>
      <w:pPr>
        <w:pStyle w:val="Normal"/>
        <w:widowControl/>
        <w:spacing w:lineRule="atLeast" w:line="240"/>
        <w:ind w:firstLine="720"/>
        <w:jc w:val="both"/>
        <w:rPr>
          <w:sz w:val="24"/>
        </w:rPr>
      </w:pPr>
      <w:r>
        <w:rPr>
          <w:sz w:val="24"/>
        </w:rPr>
        <w:t xml:space="preserve"> </w:t>
      </w:r>
      <w:r>
        <w:rPr>
          <w:sz w:val="24"/>
        </w:rPr>
        <w:t>Еще в первобытном обществе возникли простейшие формы религиозных верований (родоплеменные)- тотемизм, магия, фетишизм, анимизм и культ предков. Тотемизм, например, был широко распространен среди аборигенов Австралии, меланезийцев, американских индейцев.</w:t>
      </w:r>
    </w:p>
    <w:p>
      <w:pPr>
        <w:pStyle w:val="Normal"/>
        <w:widowControl/>
        <w:spacing w:lineRule="atLeast" w:line="240"/>
        <w:ind w:firstLine="720"/>
        <w:jc w:val="both"/>
        <w:rPr>
          <w:sz w:val="24"/>
        </w:rPr>
      </w:pPr>
      <w:r>
        <w:rPr>
          <w:sz w:val="24"/>
        </w:rPr>
        <w:t>Позднее стали появляться более сложные формы религий. Они возникали среди одного народа, либо среди группы народов, объединенных в государство. Так появились местные религии - это иудаизм, индуизм, синтоизм, конфуцианство, даосизм и другие. Некоторые из них распространились среди народов разных стран и континентов - это мировые религии - буддизм, ислам и христианство.</w:t>
      </w:r>
    </w:p>
    <w:p>
      <w:pPr>
        <w:pStyle w:val="Normal"/>
        <w:widowControl/>
        <w:spacing w:lineRule="atLeast" w:line="240"/>
        <w:ind w:firstLine="720"/>
        <w:jc w:val="both"/>
        <w:rPr>
          <w:sz w:val="24"/>
        </w:rPr>
      </w:pPr>
      <w:r>
        <w:rPr>
          <w:sz w:val="24"/>
        </w:rPr>
        <w:t>Роль религии в современном обществе остается очень существенной. Это относится к экономически развитым странам Запада, где церковь, особенно католическая, выступает в качестве крупного банкира, землевладельца, влияет на политику, воспитание, школьное образование, многие другие сферы жизни. Это относится и к странам СНГ.</w:t>
      </w:r>
    </w:p>
    <w:p>
      <w:pPr>
        <w:pStyle w:val="Normal"/>
        <w:widowControl/>
        <w:spacing w:lineRule="atLeast" w:line="240"/>
        <w:ind w:firstLine="720"/>
        <w:jc w:val="both"/>
        <w:rPr>
          <w:sz w:val="24"/>
        </w:rPr>
      </w:pPr>
      <w:r>
        <w:rPr>
          <w:sz w:val="24"/>
        </w:rPr>
        <w:t>В зарубежной Европе распространено почти исключительно христианство, причем во всех трех формах. При этом наиболее широко представлен католицизм в южной, отчасти западной и восточной ее частях, протестантизм - в северной, отчасти в центральной и западной частях, православие на юго-востоке.</w:t>
      </w:r>
    </w:p>
    <w:p>
      <w:pPr>
        <w:pStyle w:val="Normal"/>
        <w:widowControl/>
        <w:spacing w:lineRule="atLeast" w:line="240"/>
        <w:ind w:firstLine="720"/>
        <w:jc w:val="both"/>
        <w:rPr>
          <w:sz w:val="24"/>
        </w:rPr>
      </w:pPr>
      <w:r>
        <w:rPr>
          <w:sz w:val="24"/>
        </w:rPr>
        <w:t>В странах СНГ среди верующих наибольшее распространение получили православие и мусульманство.</w:t>
      </w:r>
    </w:p>
    <w:p>
      <w:pPr>
        <w:pStyle w:val="Normal"/>
        <w:widowControl/>
        <w:spacing w:lineRule="atLeast" w:line="240"/>
        <w:ind w:firstLine="720"/>
        <w:jc w:val="both"/>
        <w:rPr>
          <w:sz w:val="24"/>
        </w:rPr>
      </w:pPr>
      <w:r>
        <w:rPr>
          <w:sz w:val="24"/>
        </w:rPr>
        <w:t>В зарубежной Азии распространены многие мировые религии, а так же многие крупные местные религии. Это, прежде всего мусульманство (ислам) преимущественно суннитского и лишь в Иране, отчасти в Ираке и Йемене - шиитского толка. Самой же крупной мусульманской страной по числу верующих является Индонезия. Христианство распространено на Филиппинах и в Ливане и на Кипре.</w:t>
      </w:r>
    </w:p>
    <w:p>
      <w:pPr>
        <w:pStyle w:val="Normal"/>
        <w:widowControl/>
        <w:spacing w:lineRule="atLeast" w:line="240"/>
        <w:ind w:firstLine="720"/>
        <w:jc w:val="both"/>
        <w:rPr>
          <w:sz w:val="24"/>
        </w:rPr>
      </w:pPr>
      <w:r>
        <w:rPr>
          <w:sz w:val="24"/>
        </w:rPr>
        <w:t>В Северной Африке, в ряде стран, лежащих к югу от Сахары, в Сомали и части Эфиопии господствует ислам суннитского толка. В ЮАР (среди белого населения) преобладает протестантство, в Эфиопии - христианство. Во всех остальных странах в основном - христиане (католики и протестанты) и приверженцы местных традиционных религий, составляющие большинство верующих.</w:t>
      </w:r>
    </w:p>
    <w:p>
      <w:pPr>
        <w:pStyle w:val="Normal"/>
        <w:widowControl/>
        <w:spacing w:lineRule="atLeast" w:line="240"/>
        <w:ind w:firstLine="720"/>
        <w:jc w:val="both"/>
        <w:rPr>
          <w:sz w:val="24"/>
        </w:rPr>
      </w:pPr>
      <w:r>
        <w:rPr>
          <w:sz w:val="24"/>
        </w:rPr>
        <w:t>В Северной Америке преобладают две формы христианства - протестантизм и католицизм. В Латинской Америке преобладают исповедующие католицизм. Так на Америку приходится более половины всех католиков мира. В последнее время в международных отношениях, политике, экономике, культуре все большую роль стали играть страны мусульманского мира.</w:t>
      </w:r>
    </w:p>
    <w:p>
      <w:pPr>
        <w:pStyle w:val="Normal"/>
        <w:widowControl/>
        <w:spacing w:lineRule="atLeast" w:line="240"/>
        <w:ind w:firstLine="720"/>
        <w:jc w:val="both"/>
        <w:rPr>
          <w:sz w:val="24"/>
        </w:rPr>
      </w:pPr>
      <w:r>
        <w:rPr>
          <w:sz w:val="24"/>
        </w:rPr>
        <w:t>На сегодняшний день наибольшее количество приверженцев христианства - свыше 1000 млн. человек. В то время как мусульманства- 600 млн. человек, буддизма- 350 млн. человек. Но нельзя забывать о том, что большая часть мусульман проживает в странах Азии, где темпы прироста нвселения очень велики, а, следовательно, численность мусульман постоянно увеличивается.</w:t>
      </w:r>
    </w:p>
    <w:p>
      <w:pPr>
        <w:pStyle w:val="Normal"/>
        <w:widowControl/>
        <w:spacing w:lineRule="atLeast" w:line="240"/>
        <w:ind w:firstLine="720"/>
        <w:jc w:val="both"/>
        <w:rPr>
          <w:sz w:val="24"/>
        </w:rPr>
      </w:pPr>
      <w:r>
        <w:rPr>
          <w:sz w:val="24"/>
        </w:rPr>
      </w:r>
    </w:p>
    <w:p>
      <w:pPr>
        <w:pStyle w:val="Normal"/>
        <w:widowControl/>
        <w:spacing w:lineRule="atLeast" w:line="240"/>
        <w:jc w:val="center"/>
        <w:rPr>
          <w:b/>
          <w:b/>
          <w:sz w:val="28"/>
        </w:rPr>
      </w:pPr>
      <w:r>
        <w:rPr>
          <w:b/>
          <w:sz w:val="28"/>
        </w:rPr>
        <w:t>Раздел 4</w:t>
      </w:r>
    </w:p>
    <w:p>
      <w:pPr>
        <w:pStyle w:val="Normal"/>
        <w:widowControl/>
        <w:spacing w:lineRule="atLeast" w:line="240"/>
        <w:ind w:firstLine="720"/>
        <w:jc w:val="center"/>
        <w:rPr>
          <w:b/>
          <w:b/>
          <w:sz w:val="28"/>
        </w:rPr>
      </w:pPr>
      <w:r>
        <w:rPr>
          <w:b/>
          <w:sz w:val="28"/>
        </w:rPr>
        <w:t>Размещение населения и формы расселения</w:t>
      </w:r>
    </w:p>
    <w:p>
      <w:pPr>
        <w:pStyle w:val="Normal"/>
        <w:widowControl/>
        <w:spacing w:lineRule="atLeast" w:line="240"/>
        <w:ind w:firstLine="720"/>
        <w:jc w:val="center"/>
        <w:rPr>
          <w:b/>
          <w:b/>
          <w:sz w:val="28"/>
        </w:rPr>
      </w:pPr>
      <w:r>
        <w:rPr>
          <w:b/>
          <w:sz w:val="28"/>
        </w:rPr>
        <w:t>Урбанизация и ее современные формы</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sz w:val="24"/>
        </w:rPr>
      </w:pPr>
      <w:r>
        <w:rPr>
          <w:sz w:val="24"/>
        </w:rPr>
        <w:t>Размещение население обусловлено четырьмя факторами.</w:t>
      </w:r>
    </w:p>
    <w:p>
      <w:pPr>
        <w:pStyle w:val="Normal"/>
        <w:widowControl/>
        <w:spacing w:lineRule="atLeast" w:line="240"/>
        <w:ind w:firstLine="720"/>
        <w:jc w:val="both"/>
        <w:rPr/>
      </w:pPr>
      <w:r>
        <w:rPr>
          <w:b/>
          <w:sz w:val="24"/>
        </w:rPr>
        <w:t>Первый</w:t>
      </w:r>
      <w:r>
        <w:rPr>
          <w:sz w:val="24"/>
        </w:rPr>
        <w:t xml:space="preserve"> - природные условия. Бесспорно то, что территории с экстремальными природными условиями, как пустыня, ледовые пространства, тропические леса, высокогорья, не создают благоприятных предпосылок для жизни людей.</w:t>
      </w:r>
    </w:p>
    <w:p>
      <w:pPr>
        <w:pStyle w:val="Normal"/>
        <w:widowControl/>
        <w:spacing w:lineRule="atLeast" w:line="240"/>
        <w:ind w:firstLine="720"/>
        <w:jc w:val="both"/>
        <w:rPr/>
      </w:pPr>
      <w:r>
        <w:rPr>
          <w:b/>
          <w:sz w:val="24"/>
        </w:rPr>
        <w:t>Второй</w:t>
      </w:r>
      <w:r>
        <w:rPr>
          <w:sz w:val="24"/>
        </w:rPr>
        <w:t xml:space="preserve"> - воздействие исторических особенностей заселения земной суши. Процесс формирования людей современного вида происходил 40- 30 тысяч лет назад в Юго-Западной Азии, Северо-Восточной Африки и Южной Европе. ( Эта концепция получила наименование широкого моноцентризма). Отсюда люди затем распространились по всему старому Свету. Между 30 и 10 тысячелетиями до нашей эры они заселили Северную и Южную Америку, а в конце этого периода и Австралию. </w:t>
      </w:r>
    </w:p>
    <w:p>
      <w:pPr>
        <w:pStyle w:val="Normal"/>
        <w:widowControl/>
        <w:spacing w:lineRule="atLeast" w:line="240"/>
        <w:ind w:firstLine="720"/>
        <w:jc w:val="both"/>
        <w:rPr/>
      </w:pPr>
      <w:r>
        <w:rPr>
          <w:b/>
          <w:sz w:val="24"/>
        </w:rPr>
        <w:t>Третий</w:t>
      </w:r>
      <w:r>
        <w:rPr>
          <w:sz w:val="24"/>
        </w:rPr>
        <w:t xml:space="preserve"> - различия в современной демографической ситуации (например, в Бангладеш- стране с маленькой площадью- плотность населения более 750 человек на 1 км кв).</w:t>
      </w:r>
    </w:p>
    <w:p>
      <w:pPr>
        <w:pStyle w:val="Normal"/>
        <w:widowControl/>
        <w:spacing w:lineRule="atLeast" w:line="240"/>
        <w:ind w:firstLine="720"/>
        <w:jc w:val="both"/>
        <w:rPr/>
      </w:pPr>
      <w:r>
        <w:rPr>
          <w:b/>
          <w:sz w:val="24"/>
        </w:rPr>
        <w:t>Четвертый</w:t>
      </w:r>
      <w:r>
        <w:rPr>
          <w:sz w:val="24"/>
        </w:rPr>
        <w:t xml:space="preserve"> - воздействие социально- экономических условий на жизнь людей. Одним из ее проявлений может служить тенденция размещения большей части населения на побережьях морей и океанов.</w:t>
      </w:r>
    </w:p>
    <w:p>
      <w:pPr>
        <w:pStyle w:val="Normal"/>
        <w:widowControl/>
        <w:spacing w:lineRule="atLeast" w:line="240"/>
        <w:ind w:firstLine="720"/>
        <w:jc w:val="both"/>
        <w:rPr/>
      </w:pPr>
      <w:r>
        <w:rPr>
          <w:sz w:val="24"/>
          <w:u w:val="single"/>
        </w:rPr>
        <w:t>Страны мира можно разделить на 3 группы по плотности населения</w:t>
      </w:r>
      <w:r>
        <w:rPr>
          <w:sz w:val="24"/>
        </w:rPr>
        <w:t>.</w:t>
      </w:r>
    </w:p>
    <w:p>
      <w:pPr>
        <w:pStyle w:val="Normal"/>
        <w:widowControl/>
        <w:spacing w:lineRule="atLeast" w:line="240"/>
        <w:ind w:firstLine="720"/>
        <w:jc w:val="both"/>
        <w:rPr>
          <w:sz w:val="24"/>
        </w:rPr>
      </w:pPr>
      <w:r>
        <w:rPr>
          <w:sz w:val="24"/>
        </w:rPr>
        <w:t>Очень высокой плотностью населения для отдельно взятой страны можно, очевидно, считать показатель свыше 200 человек на 1 км кв. Например - Бельгия, Нидерланды, Великобритания, Израиль, Ливан, Бангладеш, Шри-Ланка, Республика Корея, Руанда, Сальвадор.</w:t>
      </w:r>
    </w:p>
    <w:p>
      <w:pPr>
        <w:pStyle w:val="Normal"/>
        <w:widowControl/>
        <w:spacing w:lineRule="atLeast" w:line="240"/>
        <w:ind w:firstLine="720"/>
        <w:jc w:val="both"/>
        <w:rPr>
          <w:sz w:val="24"/>
        </w:rPr>
      </w:pPr>
      <w:r>
        <w:rPr>
          <w:sz w:val="24"/>
        </w:rPr>
        <w:t>Средней плотностью можно считать показатель, близкий к среднемировому (40 человек на 1 км кв.). Например, Ирландия, Ирак, Камбоджа, Малайзия, Марокко, Тунис, Мексика, Эквадор.</w:t>
      </w:r>
    </w:p>
    <w:p>
      <w:pPr>
        <w:pStyle w:val="Normal"/>
        <w:widowControl/>
        <w:spacing w:lineRule="atLeast" w:line="240"/>
        <w:ind w:firstLine="720"/>
        <w:jc w:val="both"/>
        <w:rPr>
          <w:sz w:val="24"/>
        </w:rPr>
      </w:pPr>
      <w:r>
        <w:rPr>
          <w:sz w:val="24"/>
        </w:rPr>
        <w:t>И, наконец, к показателю самой низкой плотности можно отнести 2 человека на 1 км кв. К этой группе относятся Монголия, Ливия, Мавритания, Намбия, Гвиана, Австралия и Гренландия (0,02 чел-к/ км кв.).</w:t>
      </w:r>
    </w:p>
    <w:p>
      <w:pPr>
        <w:pStyle w:val="Normal"/>
        <w:widowControl/>
        <w:spacing w:lineRule="atLeast" w:line="240"/>
        <w:ind w:firstLine="720"/>
        <w:jc w:val="both"/>
        <w:rPr/>
      </w:pPr>
      <w:r>
        <w:rPr>
          <w:b/>
          <w:sz w:val="24"/>
        </w:rPr>
        <w:t>Урбанизация</w:t>
      </w:r>
      <w:r>
        <w:rPr>
          <w:sz w:val="24"/>
        </w:rPr>
        <w:t xml:space="preserve"> (от лат. urbs - город) - рост городов, увеличение доли горожан в общей численности населения, повышение роли городов во всех сторонах жизни общества, а также распространение городского образа жизни на сельскую местность. Урбанизация - (от англ. rural- сельский и урбанизация) распространение городских форм и условий жизни на сельские поселения, составная часть процесса урбанизации в его широком понимании. Урбанизация может сопровождаться миграцией городского населения в сельские поселения, переносом в сельскую местность форм хозяйственной деятельности, характерных для городов (торговли, обслуживания населения по городскому образцу и др.).</w:t>
      </w:r>
    </w:p>
    <w:p>
      <w:pPr>
        <w:pStyle w:val="Normal"/>
        <w:widowControl/>
        <w:spacing w:lineRule="atLeast" w:line="240"/>
        <w:ind w:firstLine="720"/>
        <w:jc w:val="both"/>
        <w:rPr>
          <w:sz w:val="24"/>
        </w:rPr>
      </w:pPr>
      <w:r>
        <w:rPr>
          <w:sz w:val="24"/>
        </w:rPr>
        <w:t>Город - это крупный населенный пункт, выполняющий промышленные, организационно- хозяйственные, культурные, управленческие, транспортные и другие, кроме сельскохозяйственной, функции. "Крупность" города измеряется людностью, то есть численностью живущих в нем людей. В мире не существует общих критериев, по которым населенный пункт получает статус "город". В России, например, городом может быть населенный пункт с числом жителей более 12 тысяч человек, среди которых 85% составляют рабочие, служащие, а так же члены их семей (т.е. они не должны быть занятыми в сельском хозяйстве), в Дании, Швеции, Финляндии это может быть поселение с числом жителей более 200 человек. А, например, в Индии городом становится населенный пункт, в котором более 5 тыс. человек, плотность населения не менее 1 тыс. человек на кв. милю и 15 % взрослого мужского населения не занято в сельском хозяйстве.</w:t>
      </w:r>
    </w:p>
    <w:p>
      <w:pPr>
        <w:pStyle w:val="Normal"/>
        <w:widowControl/>
        <w:spacing w:lineRule="atLeast" w:line="240"/>
        <w:ind w:firstLine="720"/>
        <w:jc w:val="both"/>
        <w:rPr>
          <w:sz w:val="24"/>
        </w:rPr>
      </w:pPr>
      <w:r>
        <w:rPr>
          <w:sz w:val="24"/>
        </w:rPr>
        <w:t>Территории больших городов быстро расширяются и образуются агломерации - большие города с развивающимися под их влиянием пригородными поселениями. Например, Московская агломерация насчитывает 12 млн. человек, тогда как Москва- 9 миллионов.</w:t>
      </w:r>
    </w:p>
    <w:p>
      <w:pPr>
        <w:pStyle w:val="Normal"/>
        <w:widowControl/>
        <w:spacing w:lineRule="atLeast" w:line="240"/>
        <w:ind w:firstLine="720"/>
        <w:jc w:val="both"/>
        <w:rPr>
          <w:sz w:val="24"/>
        </w:rPr>
      </w:pPr>
      <w:r>
        <w:rPr>
          <w:sz w:val="24"/>
        </w:rPr>
        <w:t>Высшее звено урбанизации - образование мегаполисов - скопления агломераций и городов, лежащих друг от друга на близком расстоянии и имеющих тенденции к слиянию. Например, мегаполис Бостон - Вашингтон с населением около 40 миллионов человек, простирающийся вдоль Атлантического побережья. Но в экономически развитых странах, вызванные урбанизацией экологические проблемы, привели к субурбанизации.</w:t>
      </w:r>
    </w:p>
    <w:p>
      <w:pPr>
        <w:pStyle w:val="Normal"/>
        <w:widowControl/>
        <w:spacing w:lineRule="atLeast" w:line="240"/>
        <w:ind w:firstLine="720"/>
        <w:jc w:val="both"/>
        <w:rPr>
          <w:sz w:val="24"/>
        </w:rPr>
      </w:pPr>
      <w:r>
        <w:rPr>
          <w:sz w:val="24"/>
        </w:rPr>
        <w:t>Субурбанизация - рост пригородов. Например, США - страна пригородов - там живет 60% населения агломераций. Соотношение сельского и городского населения по регионам.</w:t>
      </w:r>
    </w:p>
    <w:p>
      <w:pPr>
        <w:pStyle w:val="Normal"/>
        <w:widowControl/>
        <w:spacing w:lineRule="atLeast" w:line="240"/>
        <w:ind w:firstLine="720"/>
        <w:jc w:val="both"/>
        <w:rPr>
          <w:sz w:val="24"/>
        </w:rPr>
      </w:pPr>
      <w:r>
        <w:rPr>
          <w:sz w:val="24"/>
        </w:rPr>
        <w:t>Но существует так же и такое явление, как ложная или трущобная урбанизация- это вынужденное переселение неквалифицированных сельских жителей в города, где они вынуждены жить в трущобных районах в связи с низкой оплатой труда или ее отсутствием. Основными формами расселения являются:</w:t>
      </w:r>
    </w:p>
    <w:p>
      <w:pPr>
        <w:pStyle w:val="Normal"/>
        <w:widowControl/>
        <w:spacing w:lineRule="atLeast" w:line="240"/>
        <w:ind w:firstLine="720"/>
        <w:jc w:val="both"/>
        <w:rPr>
          <w:sz w:val="24"/>
        </w:rPr>
      </w:pPr>
      <w:r>
        <w:rPr>
          <w:sz w:val="24"/>
        </w:rPr>
        <w:t>Кочевое и полукочевое расселение. Оно присуще лишь нескольким десяткам миллионов человек населяющим, главным образом, полосу пустынь и полупустынь Северной Африки и Центральной Азии и занимающимся скотоводством и сезонным использованием горных и равнинных пастбищ.</w:t>
      </w:r>
    </w:p>
    <w:p>
      <w:pPr>
        <w:pStyle w:val="Normal"/>
        <w:widowControl/>
        <w:spacing w:lineRule="atLeast" w:line="240"/>
        <w:ind w:firstLine="720"/>
        <w:jc w:val="both"/>
        <w:rPr>
          <w:sz w:val="24"/>
        </w:rPr>
      </w:pPr>
      <w:r>
        <w:rPr>
          <w:sz w:val="24"/>
        </w:rPr>
        <w:t>Оседлое расселение складывается из группового (городские и сельские поселения) и дисперсного (аграрные и служебные поселения) расселения.</w:t>
      </w:r>
    </w:p>
    <w:p>
      <w:pPr>
        <w:pStyle w:val="Normal"/>
        <w:widowControl/>
        <w:spacing w:lineRule="atLeast" w:line="240"/>
        <w:ind w:firstLine="720"/>
        <w:jc w:val="both"/>
        <w:rPr>
          <w:sz w:val="24"/>
        </w:rPr>
      </w:pPr>
      <w:r>
        <w:rPr>
          <w:sz w:val="24"/>
        </w:rPr>
      </w:r>
    </w:p>
    <w:p>
      <w:pPr>
        <w:pStyle w:val="Normal"/>
        <w:widowControl/>
        <w:spacing w:lineRule="atLeast" w:line="240"/>
        <w:ind w:firstLine="720"/>
        <w:jc w:val="center"/>
        <w:rPr>
          <w:b/>
          <w:b/>
          <w:sz w:val="28"/>
        </w:rPr>
      </w:pPr>
      <w:r>
        <w:rPr>
          <w:b/>
          <w:sz w:val="28"/>
        </w:rPr>
        <w:t>Раздел 5</w:t>
      </w:r>
    </w:p>
    <w:p>
      <w:pPr>
        <w:pStyle w:val="Normal"/>
        <w:widowControl/>
        <w:spacing w:lineRule="atLeast" w:line="240"/>
        <w:ind w:firstLine="720"/>
        <w:jc w:val="center"/>
        <w:rPr>
          <w:b/>
          <w:b/>
          <w:sz w:val="28"/>
        </w:rPr>
      </w:pPr>
      <w:r>
        <w:rPr>
          <w:b/>
          <w:sz w:val="28"/>
        </w:rPr>
        <w:t>Миграции населения</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pPr>
      <w:r>
        <w:rPr>
          <w:b/>
          <w:sz w:val="24"/>
        </w:rPr>
        <w:t>Миграции</w:t>
      </w:r>
      <w:r>
        <w:rPr>
          <w:sz w:val="24"/>
        </w:rPr>
        <w:t xml:space="preserve"> - это переселения людей. Выделяют два вида миграций - внутренние (переселение людей из района в район внутри страны) и внешние (переселение из страны в страну). По продолжительности миграции подразделяются на постоянные, временные и сезонные. Эмиграции - выезд людей из своей страны на постоянное место жительства, и иммиграции - въезд в другую страну.</w:t>
      </w:r>
    </w:p>
    <w:p>
      <w:pPr>
        <w:pStyle w:val="Normal"/>
        <w:widowControl/>
        <w:spacing w:lineRule="atLeast" w:line="240"/>
        <w:ind w:firstLine="720"/>
        <w:jc w:val="both"/>
        <w:rPr>
          <w:sz w:val="24"/>
        </w:rPr>
      </w:pPr>
      <w:r>
        <w:rPr>
          <w:sz w:val="24"/>
        </w:rPr>
        <w:t>По форме миграции бывают добровольными и принудительными; по мотивам - политические, экономические, социальные.</w:t>
      </w:r>
    </w:p>
    <w:p>
      <w:pPr>
        <w:pStyle w:val="Normal"/>
        <w:widowControl/>
        <w:spacing w:lineRule="atLeast" w:line="240"/>
        <w:ind w:firstLine="720"/>
        <w:jc w:val="both"/>
        <w:rPr>
          <w:sz w:val="24"/>
        </w:rPr>
      </w:pPr>
      <w:r>
        <w:rPr>
          <w:sz w:val="24"/>
        </w:rPr>
        <w:t>Распространенными формами международной миграции населения являются: трудовая миграция, миграция по воссоединению членов семьи, миграция беженцев и ищущих политического убежища и нелегальная миграция. Трудовая миграция обычно обусловлена неравномерным размещением трудовых ресурсов по континентам, регионам, странам, образованием излишней рабочей силы в результате несбалансированности в некоторых из них рабочей силы с рабочими местами, а также стремлением людей выполнять более легкую и гигиеническую работу, получать более высокую зарплату, возможно более высокую прибыль и т. д. Каковы главные направления международных миграционных потоков? Наиболее крупные миграционные потоки направлены из стран Азии и Латинской Америки в Северную Америку (США, Канада).</w:t>
      </w:r>
    </w:p>
    <w:p>
      <w:pPr>
        <w:pStyle w:val="Normal"/>
        <w:widowControl/>
        <w:spacing w:lineRule="atLeast" w:line="240"/>
        <w:ind w:firstLine="720"/>
        <w:jc w:val="both"/>
        <w:rPr>
          <w:sz w:val="24"/>
        </w:rPr>
      </w:pPr>
      <w:r>
        <w:rPr>
          <w:sz w:val="24"/>
        </w:rPr>
        <w:t>Миграционные потоки из Северной Африки, Восточной Европы и стран бывшего советского пространства преимущественно направлены в Западную и Северную Европу. Ближний Восток принимает миграционные потоки в основном из Африки и Азии. На современном этапе наибольше число эмигрантов - из Мексики и с Филиппин. Из Мексики за границу выехало приблизительно 10 млн. эмигрантов, а с Филиппин - 7,6 млн.</w:t>
      </w:r>
    </w:p>
    <w:p>
      <w:pPr>
        <w:pStyle w:val="Normal"/>
        <w:widowControl/>
        <w:spacing w:lineRule="atLeast" w:line="240"/>
        <w:ind w:firstLine="720"/>
        <w:jc w:val="both"/>
        <w:rPr>
          <w:sz w:val="24"/>
        </w:rPr>
      </w:pPr>
      <w:r>
        <w:rPr>
          <w:sz w:val="24"/>
        </w:rPr>
        <w:t>Международная миграция характеризуется тенденцией быстрого роста. Если до 90-х годов XX столетия численность международных мигрантов ежегодно возрастала на 2 млн. человек, то в настоящее время она увеличивается на 3-4 млн. К 1998 г. примерно 150 млн. человек (2,5% населения мира) проживали в тех странах, гражданами которых они не являлись. Почти половина мигрировавшего населения мира проживает в странах развивающегося мира, особенно в государствах богатых нефтью, природным газом, золотом, алмазами и другими полезными ископаемыми, где промышленное производство развивается ускоренными темпами. Приблизительно одна треть мигрантов сосредоточена в 7 развитых странах мира (США, Канаде, Италии, Франции, Германии, Великобритании, Японии), население которых составляет менее 12% населения мира. Например, к 1998 г. в США находилось до 26 млн. мигрантов, что равно 10% населения страны. В Европе преобладающая часть мигрантов (примерно до 60%) проживает во Франции и Германии. Во Франции насчитывают 5,9 млн. мигрантов, составляющих 10% населения страны. В Германии же 7 млн. мигрантов - 8,5% населения страны. В небольших государствах число иностранцев незначительно, однако во всем населении страны их удельный вес достаточно высок. Так, в Люксембурге 31% населения страны - иностранцы, в Швейцарии - 18%, в Бельгии -9,1%, в Австрии - 8,6%. В 90-е годы ежегодно полмиллиона азиатов прибывает в Северную Америку и Австралию. Эмигрируют главным образом из Китая, Индии, Филиппин, Бангладеш и Индонезии. В 1980-1995 гг. более миллиона азиатских беженцев прибыло в США. Это были в большей части вьетнамцы, лаосцы и камбоджийцы. В этот же период в США нашли прибежище приблизительно 450 тыс. выходцев из Центральной Америки. Примечательно, что в настоящее время в мире насчитывается 23 млн. беженцев. Следовательно, неравномерность политического, экономического и демографического развития в мире способствует возникновению значительных миграционных потоков между странами. Если политическая миграция в результате усилий международного сообщества в ближайшем будущем, возможно, намного уменьшится, то перспектива замедления интенсивности миграции, вызванной экономическими причинами, в обозримом периоде не просматривается. Несмотря на это, несомненно, одно: миграция, как и основные демографические процессы, требует соответствующего управления и регулирования, последовательного проведения активной государственной демографической политики, разработанной и научно обоснованной с учетом региональных особенностей.</w:t>
      </w:r>
    </w:p>
    <w:p>
      <w:pPr>
        <w:pStyle w:val="Normal"/>
        <w:widowControl/>
        <w:spacing w:lineRule="atLeast" w:line="240"/>
        <w:ind w:firstLine="720"/>
        <w:jc w:val="both"/>
        <w:rPr>
          <w:sz w:val="24"/>
        </w:rPr>
      </w:pPr>
      <w:r>
        <w:rPr>
          <w:sz w:val="24"/>
        </w:rPr>
        <w:t>Внутренние массовые миграции населения были вызваны, прежде всего, урбанизацией, поскольку все города испытывали или испытывают приток или отток населения. Переселение сельского населения в города захватило сотни миллионов жителей планеты. Масштабы этого вида миграций так велики, что они получили название "великого переселения народов ХХ века".</w:t>
      </w:r>
    </w:p>
    <w:p>
      <w:pPr>
        <w:pStyle w:val="Normal"/>
        <w:widowControl/>
        <w:spacing w:lineRule="atLeast" w:line="240"/>
        <w:ind w:firstLine="720"/>
        <w:jc w:val="both"/>
        <w:rPr>
          <w:sz w:val="24"/>
        </w:rPr>
      </w:pPr>
      <w:r>
        <w:rPr>
          <w:sz w:val="24"/>
        </w:rPr>
        <w:t>В 1979 году специалисты ООН разработали перечень основных причин внутренних миграций:</w:t>
      </w:r>
    </w:p>
    <w:p>
      <w:pPr>
        <w:pStyle w:val="Normal"/>
        <w:widowControl/>
        <w:numPr>
          <w:ilvl w:val="0"/>
          <w:numId w:val="2"/>
        </w:numPr>
        <w:tabs>
          <w:tab w:val="clear" w:pos="720"/>
          <w:tab w:val="left" w:pos="1080" w:leader="none"/>
        </w:tabs>
        <w:spacing w:lineRule="atLeast" w:line="240"/>
        <w:ind w:left="1080" w:hanging="360"/>
        <w:jc w:val="both"/>
        <w:rPr>
          <w:sz w:val="24"/>
        </w:rPr>
      </w:pPr>
      <w:r>
        <w:rPr>
          <w:sz w:val="24"/>
        </w:rPr>
        <w:t>тяжелые условия работы в сельском хозяйстве, большая продолжительность рабочего дня.</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низкая оплата труда.</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недостаточно удобные условия жизни в селе по сравнению с городом.</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бесперспективность в сельскохозяйственном труде.</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80% гос. бюджета отпускается на развитие города.</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есть возможности для отдыха и развлечений.</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есть возможность получения более высокой заработной платы.</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наличие большого числа детей.</w:t>
      </w:r>
    </w:p>
    <w:p>
      <w:pPr>
        <w:pStyle w:val="Normal"/>
        <w:widowControl/>
        <w:numPr>
          <w:ilvl w:val="0"/>
          <w:numId w:val="3"/>
        </w:numPr>
        <w:tabs>
          <w:tab w:val="clear" w:pos="720"/>
          <w:tab w:val="left" w:pos="1080" w:leader="none"/>
        </w:tabs>
        <w:spacing w:lineRule="atLeast" w:line="240"/>
        <w:ind w:left="1080" w:hanging="360"/>
        <w:jc w:val="both"/>
        <w:rPr>
          <w:sz w:val="24"/>
        </w:rPr>
      </w:pPr>
      <w:r>
        <w:rPr>
          <w:sz w:val="24"/>
        </w:rPr>
        <w:t>применение примитивных средств труда.</w:t>
      </w:r>
    </w:p>
    <w:p>
      <w:pPr>
        <w:pStyle w:val="Normal"/>
        <w:widowControl/>
        <w:spacing w:lineRule="atLeast" w:line="240"/>
        <w:ind w:firstLine="720"/>
        <w:jc w:val="both"/>
        <w:rPr>
          <w:sz w:val="24"/>
        </w:rPr>
      </w:pPr>
      <w:r>
        <w:rPr>
          <w:sz w:val="24"/>
        </w:rPr>
      </w:r>
    </w:p>
    <w:p>
      <w:pPr>
        <w:pStyle w:val="Normal"/>
        <w:widowControl/>
        <w:spacing w:lineRule="atLeast" w:line="240"/>
        <w:ind w:firstLine="720"/>
        <w:jc w:val="center"/>
        <w:rPr>
          <w:b/>
          <w:b/>
          <w:sz w:val="28"/>
        </w:rPr>
      </w:pPr>
      <w:r>
        <w:rPr>
          <w:b/>
          <w:sz w:val="28"/>
        </w:rPr>
        <w:t>Раздел 7</w:t>
      </w:r>
    </w:p>
    <w:p>
      <w:pPr>
        <w:pStyle w:val="Normal"/>
        <w:widowControl/>
        <w:spacing w:lineRule="atLeast" w:line="240"/>
        <w:ind w:firstLine="720"/>
        <w:jc w:val="center"/>
        <w:rPr>
          <w:b/>
          <w:b/>
          <w:sz w:val="28"/>
        </w:rPr>
      </w:pPr>
      <w:r>
        <w:rPr>
          <w:b/>
          <w:sz w:val="28"/>
        </w:rPr>
        <w:t xml:space="preserve">Прогнозы демографического развития </w:t>
      </w:r>
    </w:p>
    <w:p>
      <w:pPr>
        <w:pStyle w:val="Normal"/>
        <w:widowControl/>
        <w:spacing w:lineRule="atLeast" w:line="240"/>
        <w:ind w:firstLine="720"/>
        <w:jc w:val="both"/>
        <w:rPr>
          <w:b/>
          <w:b/>
          <w:sz w:val="24"/>
        </w:rPr>
      </w:pPr>
      <w:r>
        <w:rPr>
          <w:b/>
          <w:sz w:val="24"/>
        </w:rPr>
      </w:r>
    </w:p>
    <w:p>
      <w:pPr>
        <w:pStyle w:val="Normal"/>
        <w:widowControl/>
        <w:spacing w:lineRule="atLeast" w:line="240"/>
        <w:ind w:firstLine="720"/>
        <w:jc w:val="both"/>
        <w:rPr>
          <w:sz w:val="24"/>
        </w:rPr>
      </w:pPr>
      <w:r>
        <w:rPr>
          <w:sz w:val="24"/>
        </w:rPr>
        <w:t>После начала "демографического взрыва" в 50- 60 годах стали появляться первые долгосрочные прогнозы его развития.</w:t>
      </w:r>
    </w:p>
    <w:p>
      <w:pPr>
        <w:pStyle w:val="Normal"/>
        <w:widowControl/>
        <w:spacing w:lineRule="atLeast" w:line="240"/>
        <w:ind w:firstLine="720"/>
        <w:jc w:val="both"/>
        <w:rPr>
          <w:sz w:val="24"/>
        </w:rPr>
      </w:pPr>
      <w:r>
        <w:rPr>
          <w:sz w:val="24"/>
        </w:rPr>
        <w:t>Некоторые из них имели совершенно устрашающий характер. Они исходили из того, что среднегодовой прирост населения станет возрастать и впредь, и уже в середине XXI века на Земле будет 50 миллиардов людей; при этом средняя плотность населения обитаемой суши составит 370 человек на 1 км кв. Сценарий на 2300 год предполагал увеличение числа землян до 1 трлн. человек. Один английский статистик вычислил, что при ежегодном приросте в 1,5% к 3000 году население земного шара возрастет до 14 триллионов, а в 5000 году будет определяться поистине фантастической цифрой с 27 нулями. При таком развитии событий в 3000 году на одного жителя пришлось бы 103 см кв. суши, а в 5000 году эта цифра снизилась бы до миллионных долей миллиметра.</w:t>
      </w:r>
    </w:p>
    <w:p>
      <w:pPr>
        <w:pStyle w:val="Normal"/>
        <w:widowControl/>
        <w:spacing w:lineRule="atLeast" w:line="240"/>
        <w:ind w:firstLine="720"/>
        <w:jc w:val="both"/>
        <w:rPr>
          <w:sz w:val="24"/>
        </w:rPr>
      </w:pPr>
      <w:r>
        <w:rPr>
          <w:sz w:val="24"/>
        </w:rPr>
        <w:t>В 1972 году группа аналитиков под руководством Денниса Медоуза по заказу Римского клуба, объединяющего выдающихся ученых, бизнесменов, государственных деятелей разных стран, подготовили доклад "Пределы роста". Выполненное ими компьютерное моделирование вариантов мирового развития показало, что если темпы роста населения, индустриализации, загрязнения окружающей среды сохраняться, то потребности человечества в ближайшие 100 лет могут выйти за пределы физических возможностей нашей планеты. Эта катастрофа грозит внезапным кризисом производства и неконтролируемым снижением численности</w:t>
      </w:r>
    </w:p>
    <w:p>
      <w:pPr>
        <w:pStyle w:val="Normal"/>
        <w:widowControl/>
        <w:spacing w:lineRule="atLeast" w:line="240"/>
        <w:ind w:firstLine="720"/>
        <w:jc w:val="both"/>
        <w:rPr>
          <w:sz w:val="24"/>
        </w:rPr>
      </w:pPr>
      <w:r>
        <w:rPr>
          <w:sz w:val="24"/>
        </w:rPr>
        <w:t>населения. Опасные тенденции можно изменить, если решать пробл6му увеличения численности населения в комплексе с проблемами экономического роста и социального прогресса. Условиями выживания человечества должны стать экологическая и экономическая стабильность, а также обеспечение всем людям равных возможностей для удовлетворения основных материальных потребностей и реализации своего творческого потенциала. Но все же большинство демографов думало иначе, прогнозируя предстоящее снижение темпов среднегодового прироста. Более того, некоторые ученые выдвинули гипотезу стабилизации численности населения Земли, означавшую, что со временем прирост его не только уменьшится, ни и вообще прекратиться, то есть, станет нулевым. О стабилизации населения Земли говорилось уже во "Всемирном плане действий в области народонаселения", принятом в 1974 году в качестве документа ООН. Из советских ученых первым, еще задолго до принятия международных документов, такую версию выдвинул известный академик С. Г. Струмилин. А в 70- х. годах ее более детально разработал демограф Урланис. Б. Ц. Урланис предположил, что стабилизация численности населения должна произойти при условии, когда средняя продолжительность жизни мужчин и женщин составит 74,8 лет, показатели рождаемости и смертности сравняются на уровне 13,4 промилле. При этом стабилизируются и возрастной состав населения: доля детей до 15 лет снизится до 20 %, доля людей в трудоспособном возрасте (15-64 года) составит 63%, а доля лиц старше 65 лет возрастет до 17%. Б. Ц. Урланис считал, что подробная стабилизация должна наступить в начале XXII века на уровне 12,3 млрд. человек. Позднее того, как на четвертой Всемирной конференции ООН по народонаселению в Мехико в1984 году, экспертами ООН было высказано предположение о стабилизации в XXII веке на уровне 10,5 миллиардов человек, именно эта цифра получила наибольшее распространение в научной литературе. [№7, стр. 138-139] Вообще, все прогнозы численности населения Земного шара можно определить по семи сценариям, различающимся по показателю уровня рождаемости (количеству детей, рожденных женщиной за всю ее жизнь). Прогноз численности населения в мире. · Сценарий высокой рождаемости предполагает, что к 2050 году каждая женщина будет в среднем иметь 2,5-2,5 ребенка, и рождаемость населения Земного шара к 2050 году возрастет до 11,2 миллиардов человек, к 2100- до 17,5, а к 2150 году- до 27 миллиардов. Согласно данному сценарию, население в первой группе возрастет в 2,3 раза, а во второй группе рост численности населения произойдет с 4,6 миллиардов человек в настоящее время, до 24,5 миллиардов к 2150 году, что в 2,5 раза превышает результаты прогноза по сценарию средней рождаемости. По сценарию низкой рождаемости на каждую женщину будет приходиться 1,35-1,6 ребенка, а прогноз согласно этому сценарию существенно отличается - численность населения сначала увеличится - до 7,7 миллиардов человек к 2050 году, а затем снизится до 5,6 миллиардов к 2100 году и до 3.6 миллиардов к 2250 году, то есть составит к концу прогнозируемого периода 2/3 нынешнего уровня. Если в 2050 году разница в численности населения между сценариями составляет 50 %, то к 2150 году численность населения по сценарию высокой рождаемости будет превосходить численность населения, посчитанную по сценарию низкой рождаемости в 6,6 раз. По сценарию низкой рождаемости численность населения в первой группе упадет до 355 миллионов человек и составит 1/3 от уровня предсказанного сценарием средней рождаемости. По сценарию рождаемости на уровне простого воспроизводства население стран 1-й группы возрастет до 1,28 миллиардов человек к 2150 году, то есть на 22 %, а 2-й группы до 8,17 миллиардов, то есть на 76 %, что, безусловно, связано с различной возрастной структурой этих стран. · Существуют так же два промежуточных сценария- с рождаемостью выше и ниже среднего уровня. · Сценарий с рождаемостью выше среднего уровня, предполагает, что рождаемость до 2050 года будет в точности соответствовать сценарию с высокой рождаемостью, а после этого года рождаемость снизится до уровня на 10 % выше. В соответствии с этим промежуточным вариантом прогноза население Земного шара достигнет к 2150 году 18,3 миллиарда. · По сценарий с рождаемостью ниже среднего уровня, предполагает, что рождаемость до 2050 года будет в точности соответствовать сценарию с низкой рождаемостью, а после этого года рождаемость снизится до уровня на 10 % ниже. Судя по данному прогнозу, население Земного шара достигнет к 2150 году 6,4 миллиарда. · Сценарий постоянной рождаемости означает, что темпы роста рождаемости вплоть до 2150 года останутся такими же какими они были в 1990 - 1995 годах. Согласно этому сценарию, население Земли к 2150 году возрастет очень существенно - до 296 миллиардов, то есть окажется в 27 раз выше, чем это прогнозируется по сценарию средней рождаемости. Но данный сценарий маловероятен. По сценарию постоянной рождаемости рост населения окажется самым бурным. В то время как численность населения в 1-й группе сократится на 11 %, численность населения возрастет в 63 раза. В частности население Европы сократится на 61 %, а население Африки увеличится в 300 раз. Тенденции изменения уровня смертности выражены в прогнозе в терминах ожидаемой продолжительности жизни при рождении. В данном прогнозе, как и во всех предыдущих прогнозах - используется факт неуклонного снижения смертности во всем мире. Если бы использовались другие варианты поведения смертности в мире, то стало бы значительно больше вариантов прогнозов. Если в предыдущем прогнозе ООН (1992 года) максимальная продолжительность жизни мужчин оценивалась в 82,5 лет, а женщин в 87,5 лет, то по средним оценкам она составит 87,5 лед для мужчин и 92,5- для женщин. Темпы роста продолжительности жизни при этом будут выше в тех странах, которые ранее имели более низкие показатели, что приведет к постепенному стиранию различий в продолжительности жизни между развитыми и развивающимися странами. Если в 1990-1995 годах разница в продолжительности жизни женщин в группе 1 или группе 2 составляла 13 лет, то к 2150 она сократится лишь до 4 лет. По миру в целом продолжительность жизни увеличится с 62,2 лет для мужчин и 88,2 лет для женщин в 2145- 2150 годах. Таким образом, за 155-летний период времени продолжительность жизни возрастет более чем на 21 год. Самой высокой продолжительности жизни достигнет Северная Америка, в которой женщины будут жить в среднем до 92,5 лет к 2150 году. В отношении рассматриваемого прогноза следуем заметить, что международная миграция учитывается здесь только до 2050 года, а за его пределами не учитывается. · Дополнительный аналитический сценарий- сценарий с рождаемостью на уровне простого воспроизводства- означает, что каждая супружеская пара будет иметь строго 2-х детей, начиная с настоящего времени. По этому так же маловероятному сценарию все равно население будет расти - до 9,5 миллиардов человек к 2150 году, что на 67 % больше уровня 1995 года. В этом сценарии учтена возрастная структура населения, большая часть которой приходится на молодые возрасты, что означает постоянный приток населения в группы репродуктивных возрастов, как следствие высоких темпов рождаемости в прошлом. Верхний предел численности населения Земного шара по сценарию средней рождаемости на уровне11 миллиардов человек по настоящему прогнозу оказывается на 6 % ниже, чем предсказывалось в предыдущем прогнозе ООН 1992 года. Снижение численности населения Земного шара почти на 0,7 миллиардов человек по настоящему прогнозу связано с тем, что развивающиеся страны демонстрируют более низкие темпы рождаемости, чем предполагалось ранее. · Сценарий средней рождаемости предполагает, что рождаемость к 2055 году, стабилизируется на уровне простого воспроизводства (2 ребенка на одну женщину). Согласно этому сценарию, население Земного шара достигнет к 2050 году 9,4 миллиардов человек, к 2100- 10,4 миллиардов и к 2150году- 10,8 миллиардов. В соответствии с результатами прогноза по сценарию средней рождаемости численность населения возрастет с 5,7 миллиардов человек в 1995 году, до 10,8 миллиардов к 2150году, и этот рост на 99,8% будет обеспечен странами 2- группы (страны Азии, Африки, Латинской Америки + страны Карибского бассейна), в то время как на страны 1- й группы (Европа, Северная Америка и Океания) будет приходиться только 0,2 % указанного роста. Население 1- й группы возросло в 1950- 1995 годах на 43,9 %, а после 1995 года рост населения практически прекратился. К 2050 году прогнозируется рост населения в 1- й группе всего на 1,3 %, после чего начнется спад, который к 2150 году составит 0,6%. Наибольший же спад численности произойдет в Европе. Она снизится с 728 миллионов человек в 1995 году и до 595 миллионов к 2150, то есть на 22 % за прогнозируемый период. Численность населения Северной Америки и Океании в отличие от Европы снижаться не будет, наоборот, она возрастет на 39% и 82 % соответственно. В то же время в странах 2-й группы будет наблюдаться бурный рост населения - на 110 % за 155-летний период. Население Африки возрастет почти вчетверо. Рост населения прогнозируется так же и в Азии, но разными темпами и в разных странах. При этом, как ни странно, наименьший рост численности намечается в Китае - всего на 31 %, в то время как в Индии - 80 %, а в прочих странах Азии численность населения возрастет более чем вдвое. Население стран Карибского бассейна и Латинской Америки увеличиться на 92 %. Но самый быстрый темп роста - у африканских стран - в 1955 году население Европы почти вдвое превышало население Африки по численности, то в 2150-м году население Европы составит лишь 1/5 часть населения Африки. По сценарию средней рождаемости население к 2150 году значительно постареет. Средний возраст населения возрастет с 25,4 лет в 1995 году до 36,5 лет в 2050 году и до 42,9 лет к 2150 году. Доля населения до 15 лет в целом по миру снизится с 31,3% в 1995 году, до 20,5% в 2050 году и до 17,5% к 2150 году. Наоборот, число лиц старше 60 лет в целом по миру будет резко возрастать с 9,5% в 1995 году до 20,7% в 2050 году и далее до 30,5% к 2150 году. Для сравнения отметим, что если в 1995 году численность населения до 15 лет в 3,3 раза превышала количество лиц старше 60 лет, к 2050 году число последних будет уже преобладать над первыми. К 2150 же году число лиц старше 60 лет будет на 74% больше количества лиц в возрасте до 15 лет. Однако наиболее быстро будет расти самая старшая категория населения- 80 лет и старше. В соответствии с настоящим прогнозом, численность этой категории возрастет в 1995-2150 в 17 раз: с 61 миллиона в 1995 году до 320 миллионов в 2050 году и до 1054 миллиона в 2150 году. Подробнее о прогнозе численности населения. Следует заметить, что сдвиг возрастной структуры в сторону старшего возраста наблюдается по всем рассматриваемым сценариям. Интерес представляет прогноз возрастной структуры населения по двум группам стран. В 1-й группе в 1950 году доля лиц моложе 15-ти лет оценивалась в 26,5%. К 1995 году эта доля снизилась до 20,1%: а далее прогнозируется ее снижение до 17% к 2150 году. Во 2-й группе доля лиц моложе 15 лет была традиционно более высокой и составляла в 1950 году 37,9%. Далее ожидается, что этот показатель будет быстро снижаться: до 20,9% в 2050 и до 17,6 в 2150 году. Вместе с тем, численность населения в возрасте 60 лет и старше будет стремительно увеличиваться. Так, в 1-й группе доля этого населения увеличилась с 12,2% в 1950 году до 18% в 1995 году. В 2050 году эта доля существенно увеличится - до 30,5%, и далее рост продолжится - до 32,2% к 2150году. В 2000 году доля лиц старше 60 лет в 1-й группе сравняется с долей лиц моложе 15 лет. Сдвиг в сторону старших возрастов будет еще более впечатляющим во 2-й группе. В 1950 году доля лиц старше 60 лет составляла в этой группе только 6,5% и увеличилась к 1995 году всего лишь до 7,6%. Предполагается, что к 2050 году эта доля более чем удвоится и достигнет 19,4%, а к 2150 году возрастет до 30,3% лишь немного уступая 1-й группе. К 2055 году доля лиц старше 60 лет во 2-й группе сравняется с долей населения моложе 15 лет. В 2150 году численность лиц в возрасте возраст 60 лет и старше превысит численность всего населения мира 1965 года. Если бы при прогнозе численности населения использовались не только различные варианты уровня рождаемости, но и уровня смертности, то количество возможных сценариев прогноза существенно увеличилось бы, что можно показать на примере Индии, в которой уровни рождаемости и смертности соответствуют их средним значениям по всем развивающимся странам. Население Индии в 1995 году оценивалось в 929 миллионов человек, уровень рождаемости составлял 3,39, а ожидаемая продолжительность жизни при рождении 60,3 лет для мужчин 60,6 - для женщин. Первый вариант прогноза: "Снижение рождаемости, увеличение продолжительности жизни" дает те же цифры предыдущего прогноза. В соответствии со вторым вариантом прогноза "Постоянная рождаемость, постоянная продолжительность жизни", - население Индии достигнет 2,1 миллиарда человек в 2150 году- 7,4 миллиарда, что уже более чем в 4 раза превышает цифры предыдущего прогноза. Следующий вариант прогноза: "Снижение рождаемости, постоянная продолжительность жизни" предполагает, что население Индии вырастет к 2050 году до 1,3 миллиардов человек, что на 15 % меньше по сравнению с первым вариантом, а в 2150 году составит только 7000 миллионов человек, что на 60 % меньше, чем по первому варианту и на 90 % меньше, чем по второму. Наконец согласно четвертому варианту прогноза: " Постоянная рождаемость, увеличение продолжительности жизни", численность населения Индии к 2050 году достигнет 2,6 миллиардов человек, что на 70 % выше величины, полученной по первому варианту, а к 2150 году увеличится до 18,5 миллиардов, что более чем в 10 раз превышает величину прогноза по первому варианту и в 2.5 раза - по второму варианту. Приведенные цифры показывают, что изменения в уровне рождаемости в 4 раза больше влияют на численность населения, чем изменения в уровне смертности. Это подтверждает правильность основной концепции настоящего прогноза. Кстати, если составить портрет среднестатистического жителя Земли, учитывая возраст, пол и национальность, то в наши дни это будет 26- летняя китаянка. К 2050 году это будет жительница Индии 38 лет - утверждают эксперты ООН. .</w:t>
      </w:r>
    </w:p>
    <w:sectPr>
      <w:footerReference w:type="default" r:id="rId2"/>
      <w:type w:val="nextPage"/>
      <w:pgSz w:w="11906" w:h="16838"/>
      <w:pgMar w:left="1474" w:right="51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57:00Z</dcterms:created>
  <dc:creator>Игорь</dc:creator>
  <dc:description/>
  <dc:language>en-US</dc:language>
  <cp:lastModifiedBy>Игорь</cp:lastModifiedBy>
  <dcterms:modified xsi:type="dcterms:W3CDTF">2001-09-16T16:37:00Z</dcterms:modified>
  <cp:revision>5</cp:revision>
  <dc:subject/>
  <dc:title>Население мира</dc:title>
</cp:coreProperties>
</file>